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8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s of oral contraceptive use on depressive and anxious symptoms: an integrat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ve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discusses an important and current topic: the use of oral contraceptives and their possible effects on mental health. The review gives a clear and complete view of how oral contraceptives may affect symptoms like depression and anxiety. It can help improve decisions in treatment and edu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 The review methodology is well defined and justifi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latively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work provides valuable information on mental health and its relationship with the use of oral contraceptives. The review is well structur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43:00Z</dcterms:created>
  <dc:creator>anonymous</dc:creator>
  <dc:description/>
  <cp:keywords/>
  <dc:language>en-US</dc:language>
  <cp:lastModifiedBy>Editor-90</cp:lastModifiedBy>
  <dcterms:modified xsi:type="dcterms:W3CDTF">2025-05-24T06:17:00Z</dcterms:modified>
  <cp:revision>10</cp:revision>
  <dc:subject/>
  <dc:title/>
</cp:coreProperties>
</file>