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198657785"/>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68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actors Affecting Adoption of Improved Bread Wheat Varieties by Smallholder Farmers in Awbare District, Somali Regional State, Ethiop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1" w:name="_Hlk170903434"/>
            <w:bookmarkStart w:id="2" w:name="_Hlk171324449"/>
            <w:bookmarkEnd w:id="1"/>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article is an article that provides information about wheat farming in Awbare. It can be considered original because it provides information about how wheat production and yield will increase in the region. However, the article should include current values. For example, the values ​​in 2015 are interpreted and it says that they may increase in the future. However, we are in 2025, how will we know if they have increased or not? These parts should definitely be corrected and interpreted. For example, information about wheat production and yield in the last 10 years can be given and interpreted. It is wrong to write only the data from 2015.</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green"/>
                <w:lang w:val="en-GB"/>
              </w:rPr>
            </w:pPr>
            <w:r>
              <w:rPr>
                <w:rFonts w:cs="Arial" w:ascii="Arial" w:hAnsi="Arial"/>
                <w:b w:val="false"/>
                <w:highlight w:val="green"/>
              </w:rPr>
              <w:t>Thank you for your valuable feedback. Although our study was conducted in 2016, we have updated the manuscript to include more recent information where available. Since our study’s specific objectives are to assess the adoption status of improved bread wheat varieties by smallholder farmers in the study area and to identify the factors affecting their adoption, our primary focus was on these aspects. However, we acknowledge the importance of including broader and more current data on wheat production and yield trends. We plan to address these in future research to provide a more comprehensive picture of wheat farming in the region. Your suggestions have greatly helped improve the clarity and relevance of our article.</w:t>
            </w:r>
          </w:p>
        </w:tc>
      </w:tr>
      <w:tr>
        <w:trPr>
          <w:trHeight w:val="4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Cs/>
                <w:sz w:val="20"/>
                <w:szCs w:val="20"/>
                <w:u w:val="single"/>
                <w:lang w:val="en-GB"/>
              </w:rPr>
            </w:pPr>
            <w:r>
              <w:rPr>
                <w:rFonts w:cs="Arial" w:ascii="Arial" w:hAnsi="Arial"/>
                <w:bCs/>
                <w:sz w:val="20"/>
                <w:szCs w:val="20"/>
                <w:u w:val="single"/>
                <w:lang w:val="en-GB"/>
              </w:rPr>
            </w:r>
          </w:p>
          <w:p>
            <w:pPr>
              <w:pStyle w:val="Normal"/>
              <w:ind w:left="36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positive feedback!</w:t>
            </w:r>
          </w:p>
        </w:tc>
      </w:tr>
      <w:tr>
        <w:trPr>
          <w:trHeight w:val="51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positive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rrections are required. I showed the areas that needed correction in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green"/>
                <w:lang w:val="en-US"/>
              </w:rPr>
              <w:t>Thank you for your thorough review and valuable guidance. We have meticulously gone through each of the corrections you pointed out in the article, addressing them with care and precision. Each suggestion has been implemented to enhance clarity, improve accuracy, and ensure that the overall quality of the piece meets the highest standards. We appreciate your insights and believe that the revisions have significantly strengthened our wor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should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highlight w:val="green"/>
              </w:rPr>
              <w:t>Thank you for the suggestion. We have added recent references as recommen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the positive feedbac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n-GB"/>
              </w:rPr>
            </w:pPr>
            <w:r>
              <w:rPr>
                <w:rFonts w:cs="Arial" w:ascii="Arial" w:hAnsi="Arial"/>
                <w:sz w:val="20"/>
                <w:szCs w:val="20"/>
                <w:lang w:val="en-GB"/>
              </w:rPr>
              <w:t>I have marked the areas that need correction in the article. Information can be given about the wheat varieties grown in the region. The problems in wheat cultivation should be mentioned and it should be explained that the statistical analyses made are related to these problems. Information should be given on how we will increase the wheat yield production and planting area in the region. For example, breeding studies can be mentioned. Current problems such as climate change should be mentioned. It can be explained how this region can cope with climate problems. How was the survey study prepared? It would be nice to have a table or photo in the article that will show what the questions were. The reference section should be corrected. Current references should be added. It can be published after these processes are done.</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highlight w:val="green"/>
              </w:rPr>
              <w:t>Thank you for your detailed and constructive feedback. Although our study was conducted in 2016, we have updated the manuscript to include more recent information where possible. Our specific objectives were to assess the adoption status of improved bread wheat varieties among smallholder farmers in the study area and to identify the factors influencing their adoption. We have maintained our focus on these aspec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highlight w:val="green"/>
                <w:lang w:val="en-GB"/>
              </w:rPr>
              <w:t>No Ethical Issues in The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7:21:00Z</dcterms:created>
  <dc:creator>anonymous</dc:creator>
  <dc:description/>
  <cp:keywords/>
  <dc:language>en-US</dc:language>
  <cp:lastModifiedBy>Editor-11</cp:lastModifiedBy>
  <dcterms:modified xsi:type="dcterms:W3CDTF">2025-05-22T06:4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ce4d042-c91f-4b20-a343-066ea1d3d0f4</vt:lpwstr>
  </property>
</Properties>
</file>