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68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actors Affecting Adoption of Improved Bread Wheat Varieties by Smallholder Farmers in Awbare District, Somali Regional State, Ethiop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4"/>
        <w:gridCol w:w="1466"/>
        <w:gridCol w:w="7794"/>
        <w:gridCol w:w="758"/>
        <w:gridCol w:w="5619"/>
      </w:tblGrid>
      <w:tr>
        <w:trPr/>
        <w:tc>
          <w:tcPr>
            <w:tcW w:w="20931" w:type="dxa"/>
            <w:gridSpan w:val="5"/>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this article is significant for extension and policy-making decisions in that area.</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positive feedback!</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Yes, but it can be improved by </w:t>
            </w:r>
            <w:r>
              <w:rPr>
                <w:rFonts w:cs="Arial" w:ascii="Arial" w:hAnsi="Arial"/>
                <w:sz w:val="20"/>
                <w:szCs w:val="20"/>
              </w:rPr>
              <w:t>"Determinants of Adoption of Improved Bread Wheat Varieties Among Smallholder Farmers in Awbare District, Somali Regional State, Ethiopia"</w:t>
            </w:r>
          </w:p>
          <w:p>
            <w:pPr>
              <w:pStyle w:val="Normal"/>
              <w:rPr>
                <w:rFonts w:ascii="Arial" w:hAnsi="Arial" w:cs="Arial"/>
                <w:sz w:val="20"/>
                <w:szCs w:val="20"/>
                <w:lang w:val="en-GB"/>
              </w:rPr>
            </w:pPr>
            <w:r>
              <w:rPr>
                <w:rFonts w:cs="Arial" w:ascii="Arial" w:hAnsi="Arial"/>
                <w:sz w:val="20"/>
                <w:szCs w:val="20"/>
                <w:lang w:val="en-GB"/>
              </w:rPr>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improved the title and changed to the recommended title, which is “</w:t>
            </w:r>
            <w:bookmarkStart w:id="2" w:name="_Hlk198718059"/>
            <w:r>
              <w:rPr>
                <w:rFonts w:cs="Arial" w:ascii="Arial" w:hAnsi="Arial"/>
                <w:highlight w:val="green"/>
              </w:rPr>
              <w:t>Determinants of Adoption of Improved Bread Wheat Varieties Among Smallholder Farmers in Awbare District, Somali Regional State, Ethiopia</w:t>
            </w:r>
            <w:bookmarkEnd w:id="2"/>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Yes, but it would benefit from a clearer statement of the study's broader significance, slightly reduced repetitive details, and improved clarity in wording and structure to enhance readability and impact. Example: Out of the total respondents, 44.3% (71) were adopters of improved wheat varieties, while 55.6% (89) were non-adopters.</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highlight w:val="green"/>
              </w:rPr>
              <w:t>Thank you for your valuable feedback. We have revised the abstract to address your comments by clarifying the broader significance of the study, reducing repetitive details, and improving the wording and structure to enhance overall readability and impact</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positive feedback!</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dd some recent references</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highlight w:val="green"/>
              </w:rPr>
              <w:t>Thank you for the suggestion. We have added recent references as recommended.</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the positive feedback!</w:t>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Results and discussion should be more comprehensive. If the </w:t>
            </w:r>
            <w:r>
              <w:rPr>
                <w:rFonts w:cs="Arial" w:ascii="Arial" w:hAnsi="Arial"/>
                <w:bCs/>
                <w:sz w:val="20"/>
                <w:szCs w:val="20"/>
              </w:rPr>
              <w:t>Area, production, and yield of wheat are given in the enclosure, it will be good. Also, this article would benefit from a clearer statement of the study's broader significance, a slight reduction of repetitive details, and improved clarity in wording and structure to enhance readability and impact.</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green"/>
              </w:rPr>
              <w:t>Thank you for the valuable feedback. Our study focused specifically on the adoption status and the factors affecting the adoption of bread wheat among smallholder farmers. However, we acknowledge the importance of including area, production, and yield data, and we plan to address these aspects in a future study.</w:t>
            </w:r>
          </w:p>
        </w:tc>
      </w:tr>
      <w:tr>
        <w:trPr>
          <w:trHeight w:val="237" w:hRule="atLeast"/>
        </w:trPr>
        <w:tc>
          <w:tcPr>
            <w:tcW w:w="20931" w:type="dxa"/>
            <w:gridSpan w:val="5"/>
            <w:tcBorders>
              <w:bottom w:val="single" w:sz="4" w:space="0" w:color="000000"/>
            </w:tcBorders>
            <w:vAlign w:val="center"/>
          </w:tcPr>
          <w:p>
            <w:pPr>
              <w:pStyle w:val="NormalWeb"/>
              <w:snapToGrid w:val="false"/>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highlight w:val="green"/>
                <w:lang w:val="en-GB"/>
              </w:rPr>
              <w:t>No Ethical Issues in The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22T06:50: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8d62ad0-0a19-493b-9dfb-7427c746e407</vt:lpwstr>
  </property>
</Properties>
</file>