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120" w:after="120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  <w:bookmarkStart w:id="0" w:name="_Hlk198896580"/>
            <w:bookmarkStart w:id="1" w:name="_Hlk198896580"/>
            <w:bookmarkEnd w:id="1"/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dvances in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IR_13684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cute Kidney Injury in Adult Patients with Dermatologic-Origin Sepsis: A Systematic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2" w:name="_Hlk170903434"/>
      <w:bookmarkStart w:id="3" w:name="_Hlk171324449"/>
      <w:bookmarkStart w:id="4" w:name="_Hlk170903434"/>
      <w:bookmarkStart w:id="5" w:name="_Hlk171324449"/>
      <w:bookmarkEnd w:id="4"/>
      <w:bookmarkEnd w:id="5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spacing w:before="120" w:after="120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spacing w:before="120" w:after="120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spacing w:before="120" w:after="120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120" w:after="120"/>
              <w:ind w:left="324" w:right="265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is manuscript addresses a clinically significant area, acute kidney injury (AKI) in patients with dermatologic-origin sepsis. It synthesizes evidence from various geographic regions and study designs, helping clinicians identify high-risk patients and improving multidisciplinary management. </w:t>
            </w:r>
          </w:p>
          <w:p>
            <w:pPr>
              <w:pStyle w:val="ListParagraph"/>
              <w:spacing w:before="120" w:after="120"/>
              <w:ind w:left="324" w:right="265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ven the high mortality and morbidity associated with sepsis-induced AKI, particularly when originating from severe skin infections, this review fills a critical knowledge gap and promotes focused research and clinical awarenes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12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94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spacing w:before="120" w:after="12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120" w:after="120"/>
              <w:ind w:left="324" w:right="265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, the title is appropriate and clearly reflects the content and objective of the stud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12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spacing w:before="120" w:after="12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120" w:after="120"/>
              <w:ind w:left="324" w:right="265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abstract is well-structured and clearly summarizes the aim, methodology, key findings, and conclusions. </w:t>
            </w:r>
          </w:p>
          <w:p>
            <w:pPr>
              <w:pStyle w:val="ListParagraph"/>
              <w:spacing w:before="120" w:after="120"/>
              <w:ind w:left="324" w:right="265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 xml:space="preserve">However, the sentence on the study design could specify that PRISMA guidelines were followed. </w:t>
            </w:r>
          </w:p>
          <w:p>
            <w:pPr>
              <w:pStyle w:val="ListParagraph"/>
              <w:spacing w:before="120" w:after="120"/>
              <w:ind w:left="324" w:right="265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Suggest adding: “The review followed PRISMA guidelines.”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12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120" w:after="120"/>
              <w:ind w:left="324" w:right="265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Yes, the manuscript is scientifically accurate, methodologically sound, and follows established guidelines for systematic reviews. </w:t>
            </w:r>
          </w:p>
          <w:p>
            <w:pPr>
              <w:pStyle w:val="ListParagraph"/>
              <w:spacing w:before="120" w:after="120"/>
              <w:ind w:left="324" w:right="265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 demonstrates critical appraisal of sources and integrates findings meaningfull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12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120" w:after="120"/>
              <w:ind w:left="324" w:right="265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Yes, references are recent and relevant, spanning the last 10 years. Inclusion of additional high-impact studies from nephrology or dermatology-specific journals could further strengthen the review. </w:t>
            </w:r>
          </w:p>
          <w:p>
            <w:pPr>
              <w:pStyle w:val="ListParagraph"/>
              <w:spacing w:before="120" w:after="120"/>
              <w:ind w:left="324" w:right="265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Suggest adding more data-driven studies from multicenter trials if avail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120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120" w:after="120"/>
              <w:ind w:left="324" w:right="265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Yes, the language is scholarly, precise, and clear. </w:t>
            </w:r>
          </w:p>
          <w:p>
            <w:pPr>
              <w:pStyle w:val="ListParagraph"/>
              <w:spacing w:before="120" w:after="120"/>
              <w:ind w:left="324" w:right="265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Minor grammatical corrections and sentence restructuring may further enhance readabili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spacing w:before="120" w:after="120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120" w:after="120"/>
              <w:ind w:left="324" w:right="265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is is a valuable contribution to the fields of nephrology, critical care, and dermatology. </w:t>
            </w:r>
          </w:p>
          <w:p>
            <w:pPr>
              <w:pStyle w:val="ListParagraph"/>
              <w:spacing w:before="120" w:after="120"/>
              <w:ind w:left="324" w:right="265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 xml:space="preserve">Consider including a figure summarizing the risk factors and a table comparing outcomes by infection type (burns, fasciitis, etc.). </w:t>
            </w:r>
          </w:p>
          <w:p>
            <w:pPr>
              <w:pStyle w:val="ListParagraph"/>
              <w:spacing w:before="120" w:after="120"/>
              <w:ind w:left="324" w:right="265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A PRISMA flow diagram of study selection is also recommend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spacing w:before="120" w:after="120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spacing w:before="120" w:after="120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6" w:name="_Hlk156057704"/>
            <w:bookmarkStart w:id="7" w:name="_Hlk156057883"/>
            <w:bookmarkEnd w:id="6"/>
            <w:bookmarkEnd w:id="7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spacing w:before="120" w:after="120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8" w:name="_Hlk170903434"/>
      <w:bookmarkStart w:id="9" w:name="_Hlk171324449"/>
      <w:bookmarkStart w:id="10" w:name="_Hlk170903434"/>
      <w:bookmarkStart w:id="11" w:name="_Hlk171324449"/>
      <w:bookmarkEnd w:id="10"/>
      <w:bookmarkEnd w:id="1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ir.com/index.php/AI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5-29T07:23:00Z</dcterms:modified>
  <cp:revision>1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9688d5b1-9e23-4fed-8847-662c52acea8d</vt:lpwstr>
  </property>
</Properties>
</file>