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potato Germplasms for Heat Stress at lowland, Fafen,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Ethiopia is a hot country, the present research findings help to develop a specific temperature-tolerant variety of the potato in this region. Hence, the manuscript is scientifically important to test the temperature tolerant varieties or genotypes of the potao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 Abstract is not comprehensive. It should clearly define the rationale of this work, which is completely missing, and the results are also not clearly defi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, but it needs a detailed discussion, which is lacking in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needed proofreading for grammatical mistakes and clarity of the sentences. Overall, the language needs to be polished for proper understanding and to maintain a scientific tempera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20:00Z</dcterms:created>
  <dc:creator>anonymous</dc:creator>
  <dc:description/>
  <cp:keywords/>
  <dc:language>en-US</dc:language>
  <cp:lastModifiedBy>Editor-11</cp:lastModifiedBy>
  <dcterms:modified xsi:type="dcterms:W3CDTF">2025-05-23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2a4f12-9323-4b7d-847d-8e04996193d9</vt:lpwstr>
  </property>
</Properties>
</file>