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potato Germplasms for Heat Stress at lowland, Fafen, Somali Region,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lecting potato germplasms for cultivation in heat stress conditions is crucial in light of the current climate change challe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should revise references agai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3T09:17:00Z</dcterms:modified>
  <cp:revision>120</cp:revision>
  <dc:subject/>
  <dc:title/>
</cp:coreProperties>
</file>