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6713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aptation and Yield Performance of Improved Linseed (Linum usitatissimum L.) Varieties Under Rainfed Conditions in the Somali Region, Ethiopia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showing the yield performance of improved varieties viz. Kuma, Furtu, Walin, Yaadamo, and Bekoju-14. Results of the manuscript will help to the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llowing point may be improved as given below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renthesis should be keep uniform like row spacing and scientific nam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iscussion part may be added as new review and reference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Addres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Addressed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y be improved with new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Addres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accepted an innovative approa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1T08:09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5febd13-2109-4d5d-abdd-2a4de8fe3872</vt:lpwstr>
  </property>
</Properties>
</file>