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6645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carrier agents and inlet temperature on physicochemical properties of encapsulated carrot coagulum powder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opic is very much important because it discuss how to reduce post harvest loss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your comment.</w:t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2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 xml:space="preserve">Please include nutritional value of carrots, their origin, production in India and world wide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Please mention the postharvest losses in carrots reported by various studies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sults are not compared with control product (please provide justification)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ke sure all references in bibliography are written in same format (3 different formats were used in bibliography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56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provide reason and background for selection of carrots (are they region specific, like selection of locally available ingredients is more appropriate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24T09:01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7b5e394-baff-47da-ae3d-1fe09ce7cb4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