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I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6509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minization of Farming: Availability and Use of drudgery reducing tools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owing Role of Women in Agriculture:</w:t>
            </w:r>
          </w:p>
          <w:p>
            <w:pPr>
              <w:pStyle w:val="ListParagraph"/>
              <w:ind w:left="31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men now form a significant proportion of the agricultural workforce in many developing countries.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y are increasingly responsible for food production, processing, and marketing.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suring Food Security: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men's participation is critical for household nutrition and national food security.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powerment and Livelihood:</w:t>
            </w:r>
          </w:p>
          <w:p>
            <w:pPr>
              <w:pStyle w:val="ListParagraph"/>
              <w:ind w:left="31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ing offers a source of income and autonomy for rural women, especially when men migrate for work.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tainability and Community Development: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men often use environmentally sustainable practices and contribute to community well-be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inization of Farming – Scientifically Valid Phenomen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dgery in Women’s Farm Work – Well-documen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ness of Drudgery-Reducing Tools – Scientifically Prove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ility and Access – A Key Scientific and Policy Concern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dif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19T13:22:00Z</dcterms:modified>
  <cp:revision>125</cp:revision>
  <dc:subject/>
  <dc:title/>
</cp:coreProperties>
</file>