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dvances in Research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IR_13606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GREEN SYNTHESIS OF TITANIUM DIOXIDE NANOPARTICLES USING MELIA AZEDARACH LEAF EXTRACT AND EVALUATION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48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Correct caption for Figure 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n author use UV-DRS for the prepared TiO2. (Provide Tauc plo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ynthesis, last paragraph remove the word ‘nanocrystalline” before characterization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hy choose Sol-gel? Please give importance for the sam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ve benefits of the present concept over the challenges existing toda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uthor should explain XRD in details and compare it with the obtained phase of TiO2 (Anatase or Rutile)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prove Figure quality for Figure 5 (FT-IR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d out band-gap value for the prepared TiO2 and compare with the TiO@ prepared by conventional metho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In conclusions, “</w:t>
            </w:r>
            <w:r>
              <w:rPr>
                <w:rFonts w:cs="Arial" w:ascii="Arial" w:hAnsi="Arial"/>
                <w:color w:val="000000"/>
                <w:sz w:val="20"/>
                <w:szCs w:val="20"/>
                <w:highlight w:val="green"/>
                <w:shd w:fill="FFFFFF" w:val="clear"/>
              </w:rPr>
              <w:t>which can be used in various fields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” please precise i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 “Comments on Inorganic Chemistry 39 (2), 90-126”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e areas of improvement have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kern w:val="2"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Institution">
    <w:name w:val="institution"/>
    <w:qFormat/>
    <w:rPr/>
  </w:style>
  <w:style w:type="character" w:styleId="City">
    <w:name w:val="city"/>
    <w:qFormat/>
    <w:rPr/>
  </w:style>
  <w:style w:type="character" w:styleId="Addrline">
    <w:name w:val="addr-line"/>
    <w:qFormat/>
    <w:rPr/>
  </w:style>
  <w:style w:type="character" w:styleId="State">
    <w:name w:val="state"/>
    <w:qFormat/>
    <w:rPr/>
  </w:style>
  <w:style w:type="character" w:styleId="Country">
    <w:name w:val="country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ir.com/index.php/AI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37</cp:lastModifiedBy>
  <dcterms:modified xsi:type="dcterms:W3CDTF">2025-05-19T10:16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71838ba2-a35d-4f85-a833-8da111ed7037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