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60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CTERIOLOGICAL ANALYSIS OF MINI BUSES IN EFFURUN DELTA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icrobiological analysis is the call of the hour, as there is rising trend of antimicrobial usage and resistance. The authors have presented a study on the bacteriological analysis of the minibus. The background, objectives, methods, and results sections are clearly writt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comprehensi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, recent, and relev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quality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ll the reviewer’s comments are well taken. We’re reviewing the plagiarism report. Thank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19T06:25:00Z</dcterms:modified>
  <cp:revision>118</cp:revision>
  <dc:subject/>
  <dc:title/>
</cp:coreProperties>
</file>