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CTERIOLOGICAL ANALYSIS OF MINI BUSES IN EFFURUN DELT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regarding the bacteriological analysis of door handles in mini buses in Effurun, Uvwie L.G. A. of Delta state in Nigeria. Presence of harmful bacteria in public areas is a critical public health issue. With increase in drug resistant and pathogenic bacteria, as demonstrated in this study, detailed handle cleaning of public transportation vehicles is necessary as per this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tudy may have included reasons for only limiting the scope of study to door handles and not including other parts of the buses that come under frequent public cont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ll the reviewer’s comments are well taken. We’re reviewing the plagiarism report. 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9T06:26:00Z</dcterms:modified>
  <cp:revision>119</cp:revision>
  <dc:subject/>
  <dc:title/>
</cp:coreProperties>
</file>