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5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protein rich whey beverage with incorporation of soy protein and pea prote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covering the enrichment of whey beverage with soy and pea protein may be a good application for the literature. However, it has not been compared with similar studies in the literature and examined in detail. The production procedure of the beverage should be explained in more detail.</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Development of whey beverage enriched with pea protein and soy protei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udy design section is not written. Also the results section should be revised for sensory analysi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20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may be a scientifically original work. However, if the nutritional value of the beverage is to be emphasised, it can be supported by additional analyses (such as total phenolic matter, antioxidant capac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up to date but not sufficient. Results of protein-enriched beverage studies not included</w:t>
            </w:r>
          </w:p>
          <w:p>
            <w:pPr>
              <w:pStyle w:val="ListParagraph"/>
              <w:ind w:left="0" w:hanging="0"/>
              <w:rPr>
                <w:rFonts w:ascii="Arial" w:hAnsi="Arial" w:cs="Arial"/>
                <w:bCs/>
                <w:sz w:val="20"/>
                <w:szCs w:val="20"/>
                <w:lang w:val="en-GB"/>
              </w:rPr>
            </w:pPr>
            <w:r>
              <w:rPr>
                <w:rFonts w:cs="Arial" w:ascii="Arial" w:hAnsi="Arial"/>
                <w:sz w:val="20"/>
                <w:szCs w:val="20"/>
              </w:rPr>
              <w:t>For exp; “Dairy and plant based protein beverages: In vitro digestion behaviour and effect on intestinal barrier biomark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ticle language can be improve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added my detailed comments about the study to the manuscript fil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07T09:5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