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47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Building Water-Security Solutions for Pacific Island Communities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s important for the Scientific community to be aware of ongoing research for measures to address water security especially with increasing global demand and diminishing/ compromised fresh water sour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adequate, however, the tense should be addressed. It is work already done so should be in reported tense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wards the end of the abstract, the tenses are mixed; present and pas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amended accordingl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ethodology is crowded and ambiguous. One has to struggle to extract the methods undertake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so, the tense is in present yet this is work already d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ethod undertaken for the study has been revised and the tense has been corrected accordingly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hey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uthor should address the tense used in the Abstract, methodolog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conclusion is non specific. The author shouldmake a conclusion as per their objectives and finding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uthor should address the issues raised in order to make the manuscript to be informative and self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conclusion revised as per objectives and findings according to the reviewer’s comment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0:44:00Z</dcterms:created>
  <dc:creator>anonymous</dc:creator>
  <dc:description/>
  <cp:keywords/>
  <dc:language>en-US</dc:language>
  <cp:lastModifiedBy>Editor-11</cp:lastModifiedBy>
  <dcterms:modified xsi:type="dcterms:W3CDTF">2025-04-29T07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3114EABD5245C9BD964F6CDE37E4C9_13</vt:lpwstr>
  </property>
  <property fmtid="{D5CDD505-2E9C-101B-9397-08002B2CF9AE}" pid="3" name="KSOProductBuildVer">
    <vt:lpwstr>1033-12.2.0.20795</vt:lpwstr>
  </property>
</Properties>
</file>