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Hematology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HRJ_1343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Association between Distributive Frequency of Secretor Status of ABH Antigenic Substances and Sickle Cell Traits, Sickle Cell Disease and Determinants of Mechanism of Action - A Systematic Review of Individual Data-based Meta- Analysis of Published Literatur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stematic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e findings of this  systematic review havehighlighted enough proof pointing to the fact  that there may be  a significant relationship between the frequency distribution of </w:t>
            </w:r>
            <w:bookmarkStart w:id="4" w:name="_Hlk191147004"/>
            <w:r>
              <w:rPr>
                <w:rFonts w:cs="Arial" w:ascii="Arial" w:hAnsi="Arial"/>
                <w:sz w:val="20"/>
                <w:szCs w:val="20"/>
              </w:rPr>
              <w:t xml:space="preserve">secretor and non-secretor status of ABH antigenic substances </w:t>
            </w:r>
            <w:bookmarkEnd w:id="4"/>
            <w:r>
              <w:rPr>
                <w:rFonts w:cs="Arial" w:ascii="Arial" w:hAnsi="Arial"/>
                <w:sz w:val="20"/>
                <w:szCs w:val="20"/>
              </w:rPr>
              <w:t>and sickle cell traits. The articles  included in this review showed that individual articles that had  secretor status  of ABH antigenic substanceswere  associated with higher number of sickle cell traits. While individual articles with  non-</w:t>
            </w:r>
            <w:bookmarkStart w:id="5" w:name="_Hlk191145474"/>
            <w:r>
              <w:rPr>
                <w:rFonts w:cs="Arial" w:ascii="Arial" w:hAnsi="Arial"/>
                <w:sz w:val="20"/>
                <w:szCs w:val="20"/>
              </w:rPr>
              <w:t xml:space="preserve">secretor status of ABH antigenic substances </w:t>
            </w:r>
            <w:bookmarkEnd w:id="5"/>
            <w:r>
              <w:rPr>
                <w:rFonts w:cs="Arial" w:ascii="Arial" w:hAnsi="Arial"/>
                <w:sz w:val="20"/>
                <w:szCs w:val="20"/>
              </w:rPr>
              <w:t xml:space="preserve">were associated with a smaller number of sickle cell trai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3-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hrj.com/index.php/AH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21T12:09: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