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Hemat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HRJ_1343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Association between Distributive Frequency of Secretor Status of ABH Antigenic Substances and Sickle Cell Traits, Sickle Cell Disease and Determinants of Mechanism of Action - A Systematic Review of Individual Data-based Meta- Analysis of Published Literat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serve as reminder on the relationship of ABH secretors or lack of it and make clinicians become alert to its clinical significance especially in this special group of individuals with SC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bookmarkStart w:id="4" w:name="_Hlk194920497"/>
            <w:bookmarkStart w:id="5" w:name="_Hlk186486970"/>
            <w:bookmarkEnd w:id="4"/>
            <w:r>
              <w:rPr>
                <w:rFonts w:cs="Arial" w:ascii="Arial" w:hAnsi="Arial"/>
                <w:b/>
                <w:sz w:val="20"/>
                <w:szCs w:val="20"/>
                <w:highlight w:val="green"/>
              </w:rPr>
              <w:t>Exploring the Association between Frequency Distribution of Secretor Status of ABH Antigenic Substances in Sickle Cell Traits and Sickle Cell Disease- A Systematic Review of Individual Data-based Meta-Analysis of Published Literatures</w:t>
            </w:r>
            <w:bookmarkEnd w:id="5"/>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lang w:val="en-GB"/>
              </w:rPr>
            </w:pPr>
            <w:r>
              <w:rPr>
                <w:rFonts w:cs="Arial" w:ascii="Arial" w:hAnsi="Arial"/>
                <w:b/>
                <w:bCs/>
                <w:sz w:val="20"/>
                <w:szCs w:val="20"/>
                <w:lang w:val="en-GB"/>
              </w:rPr>
            </w:r>
            <w:bookmarkStart w:id="6" w:name="_Hlk194920497"/>
            <w:bookmarkStart w:id="7" w:name="_Hlk194920497"/>
            <w:bookmarkEnd w:id="7"/>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ith the few suggestions ma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ith already established referenced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have some incomplete information. Indicated o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 Well thought out study but authors need to pay close attention to certain details as pointed on the manuscript to enhance comprehen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3-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SimSun;宋体" w:cs="Calibri"/>
      <w:sz w:val="20"/>
      <w:szCs w:val="20"/>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hrj.com/index.php/AH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1T12:0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