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36"/>
        <w:gridCol w:w="1579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 xml:space="preserve">Asian Food Science Journal 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FSJ_136916</w:t>
            </w:r>
          </w:p>
        </w:tc>
      </w:tr>
      <w:tr>
        <w:trPr>
          <w:trHeight w:val="65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OMPARATIVE EVALUATION OF PRESERVATION METHODS ON THE MICROBIOLOGICAL AND PROXIMATE INDICES OF ONIONS (ALLIUM CEPA L.)</w:t>
            </w:r>
          </w:p>
        </w:tc>
      </w:tr>
      <w:tr>
        <w:trPr>
          <w:trHeight w:val="332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9212"/>
        <w:gridCol w:w="634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bookmarkStart w:id="0" w:name="_Hlk170903434"/>
            <w:bookmarkStart w:id="1" w:name="_Hlk171324449"/>
            <w:bookmarkEnd w:id="0"/>
            <w:bookmarkEnd w:id="1"/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Based on the title of the manuscript it talks about the food safety or the microbiological of the onion. Maybe this manuscript can be a reference for other researcher in case of microbiological and proximate indices of onions.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revised </w:t>
            </w:r>
          </w:p>
        </w:tc>
      </w:tr>
      <w:tr>
        <w:trPr>
          <w:trHeight w:val="485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e title is suitable for the article.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It is not well comprehensive since the author did not state the purpose/recommendation of the study. Please indicate the purpose and recommendation in one sentence at the end of the second paragraph.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revised </w:t>
            </w:r>
          </w:p>
        </w:tc>
      </w:tr>
      <w:tr>
        <w:trPr>
          <w:trHeight w:val="70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It is scientifically correct.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7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he reference was sufficient. However, there is 1 reference was outdated. Please omit the 1976 citation and observe recency of the citation.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Corrected </w:t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e quality of English is suitable.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ok </w:t>
            </w:r>
          </w:p>
        </w:tc>
      </w:tr>
      <w:tr>
        <w:trPr>
          <w:trHeight w:val="350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Please enhance your abstract into more comprehensive. Indicate the research method you use and the purpose and recommendation.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Corrected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fsj.com/index.php/AFSJ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 GP 005</cp:lastModifiedBy>
  <dcterms:modified xsi:type="dcterms:W3CDTF">2025-05-22T12:14:00Z</dcterms:modified>
  <cp:revision>118</cp:revision>
  <dc:subject/>
  <dc:title/>
</cp:coreProperties>
</file>