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6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rsing performance in the care of gestational diabetes: integrative literature revie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arly detection, diagnosis and management of GDM are important to prevent complications and improve health of pregnant mothers. Nurses play a pivotal role in managing GDM, they work as part of multidisciplinary team in providing care in aspects of diet, glucose monitoring, health education and psychological sup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but should include need and background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 added the background to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07:04:00Z</dcterms:modified>
  <cp:revision>118</cp:revision>
  <dc:subject/>
  <dc:title/>
</cp:coreProperties>
</file>