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64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RTIFICIAL INTELLIGENCE IN THE DIAGNOSIS OF MELANOMA: A SCOPING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o the scientific community, this article serves as a basis for further research on melanoma diagnosi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rticle serves as an indispensable tool to support scientific researchers specialized in this area of study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rticle reports the success of AI algorithms in melanoma diagnosis and recommends implementation of these algorithm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This article will enrich the knowledge base of prospective researchers passionate about this area of study for further research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for your valuable comment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Title is not Syntactically correct. My recommendation is - Artificial Intelligence for melanoma diagnosis: A qualitative Synthe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of this article is comprehensive en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is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ferences in this manuscript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language quality of this articl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1T07:54:00Z</dcterms:modified>
  <cp:revision>113</cp:revision>
  <dc:subject/>
  <dc:title/>
</cp:coreProperties>
</file>