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6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CODING FENUGREEK’S CHOLESTEROL-LOWERING MECHANISM: A CRITICAL REVIEW OF ITS THERAPEUTIC POTENTI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valuable to the scientific community because it brings together and clearly explains what we currently know about fenugreek’s potential to lower cholesterol. With growing interest in natural and plant-based treatments, especially for conditions like high cholesterol, this review helps researchers and healthcare professionals better understand how fenugreek works and how it might be used. It also highlights areas where more research is needed, especially in large-scale human trials. Overall, it’s a helpful and timely contribution to the conversation around safer, more affordable options for managing heart health.</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is manuscript is valuable to the scientific community as it synthesizes current knowledge on fenugreek’s cholesterol-lowering potential in a clear and comprehensive manner. Given the increasing interest in natural and plant-based therapies for managing hypercholesterolemia, this review provides important insights for researchers and healthcare professionals about the underlying mechanisms and therapeutic prospects of fenugreek. Additionally, it identifies gaps in the existing literature, particularly the need for more extensive clinical trials, thereby guiding future research directions. Overall, this work offers a timely and meaningful contribution toward safer and more accessible approaches to cardiovascular health management.</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b/>
                <w:bCs/>
                <w:sz w:val="20"/>
                <w:szCs w:val="20"/>
              </w:rPr>
              <w:t>is informative and gives a clear idea of the article’s focus</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We thank the reviewer for their positive feedback regarding the title. We are glad that it is considered informative and clearly reflects the focus of the article. No changes to the title have been made.</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re are some areas where it could be improved for clarity, completeness, and flow. Here are specific suggestions: </w:t>
            </w:r>
          </w:p>
          <w:p>
            <w:pPr>
              <w:pStyle w:val="Normal"/>
              <w:rPr>
                <w:rFonts w:ascii="Arial" w:hAnsi="Arial" w:cs="Arial"/>
                <w:b/>
                <w:b/>
                <w:bCs/>
                <w:sz w:val="20"/>
                <w:szCs w:val="20"/>
                <w:lang w:val="en-GB"/>
              </w:rPr>
            </w:pPr>
            <w:r>
              <w:rPr>
                <w:rFonts w:cs="Arial" w:ascii="Arial" w:hAnsi="Arial"/>
                <w:b/>
                <w:bCs/>
                <w:sz w:val="20"/>
                <w:szCs w:val="20"/>
                <w:lang w:val="en-GB"/>
              </w:rPr>
              <w:t xml:space="preserve">1- Some sentences are too long or unclear, please correct </w:t>
            </w:r>
          </w:p>
          <w:p>
            <w:pPr>
              <w:pStyle w:val="Normal"/>
              <w:rPr>
                <w:rFonts w:ascii="Arial" w:hAnsi="Arial" w:cs="Arial"/>
                <w:b/>
                <w:b/>
                <w:bCs/>
                <w:sz w:val="20"/>
                <w:szCs w:val="20"/>
                <w:lang w:val="en-GB"/>
              </w:rPr>
            </w:pPr>
            <w:r>
              <w:rPr>
                <w:rFonts w:cs="Arial" w:ascii="Arial" w:hAnsi="Arial"/>
                <w:b/>
                <w:bCs/>
                <w:sz w:val="20"/>
                <w:szCs w:val="20"/>
                <w:lang w:val="en-GB"/>
              </w:rPr>
              <w:t>2- Since the review includes tables and figures with numerical data, the abstract should mention at least one or two concrete outcomes (e.g., % reduction in LDL).</w:t>
            </w:r>
          </w:p>
          <w:p>
            <w:pPr>
              <w:pStyle w:val="Normal"/>
              <w:rPr/>
            </w:pPr>
            <w:r>
              <w:rPr>
                <w:rFonts w:cs="Arial" w:ascii="Arial" w:hAnsi="Arial"/>
                <w:b/>
                <w:bCs/>
                <w:sz w:val="20"/>
                <w:szCs w:val="20"/>
                <w:lang w:val="en-GB"/>
              </w:rPr>
              <w:t>3- The abstract should briefly mention the limitations of current evidence, small sample sizes, short duration of trials, variability in dosage, which are important for readers.</w:t>
            </w:r>
          </w:p>
          <w:p>
            <w:pPr>
              <w:pStyle w:val="Normal"/>
              <w:rPr>
                <w:rFonts w:ascii="Arial" w:hAnsi="Arial" w:cs="Arial"/>
                <w:b/>
                <w:b/>
                <w:bCs/>
                <w:sz w:val="20"/>
                <w:szCs w:val="20"/>
                <w:lang w:val="en-GB"/>
              </w:rPr>
            </w:pPr>
            <w:r>
              <w:rPr>
                <w:rFonts w:cs="Arial" w:ascii="Arial" w:hAnsi="Arial"/>
                <w:b/>
                <w:bCs/>
                <w:sz w:val="20"/>
                <w:szCs w:val="20"/>
                <w:lang w:val="en-GB"/>
              </w:rPr>
              <w:t>4- It would be helpful to add a sentence about how this review might guide future research or clinical us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e detailed and constructive suggestions regarding the abstract. We have revised the abstract to improve clarity and flow by shortening lengthy sentences and simplifying complex phrasing. In addition, we have included specific quantitative outcomes, such as the percentage reduction in LDL cholesterol, to better reflect key findings presented in the review’s tables and figures. The abstract now also briefly addresses the limitations of the current evidence, including small sample sizes, short trial durations, and variability in fenugreek dosages. Finally, we added a statement highlighting how this review can inform future research directions and potential clinical applications. These changes aim to enhance the abstract’s completeness and usefulness for reader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sound overall and addresses a relevant topic in the field of metabolic health and phytotherapy. The mechanisms of action of fenugreek are well supported by both side of animal and human studies, and the paper provides a balanced view of its potential benefits in managing dyslipidemia. However, a few sections would benefit from clearer structure, and deeper critical analysis, especially when interpreting clinical trial outcom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positive evaluation of the manuscript’s scientific soundness and relevance to metabolic health and phytotherapy. We acknowledge the importance of providing a balanced perspective and have strived to include evidence from both animal and human studies supporting fenugreek’s mechanisms of action. In response to the suggestion regarding structure and critical analysis, we have revised several sections to improve clarity and strengthened the discussion on clinical trial outcomes with more detailed interpretation and critical insight. We believe these changes enhance the manuscript’s overall quality and rigor.</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No, need to updat referenc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highlighting the need to update the references. We have carefully reviewed and added more recent and relevant studies to ensure the reference list reflects the current state of research on fenugreek and its cholesterol-lowering effects. This update strengthens the manuscript by incorporating the latest findings and enhances its relevance to ongoing scientific discussion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overall language quality of the article is fairly suitable for scholarly communication but could be improved in some areas. There are occasional grammatical issues and inconsistent phrasing that might detract from the overall professionalism of the manuscript. Simplifying some of the more convoluted sentences, refining the grammar, and ensuring consistency in tone and style would enhance the readability and make it more suitable for academic publica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We appreciate the reviewer’s valuable comments regarding the language quality. We acknowledge that some sections required clearer phrasing and grammatical refinement. Accordingly, we have carefully revised the manuscript to simplify complex sentences, correct grammatical errors, and ensure consistency in tone and style throughout. These improvements aim to enhance the manuscript’s readability and overall suitability for scholarly communication.</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is manuscript encounters no ethical concerns as it is a review article and is based on previously collected data. There were no new human subjects or animal subjects, and all referenced publications follow their respective ethical procedur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7:13:00Z</dcterms:created>
  <dc:creator>anonymous</dc:creator>
  <dc:description/>
  <cp:keywords/>
  <dc:language>en-US</dc:language>
  <cp:lastModifiedBy>SDI CPU 1070</cp:lastModifiedBy>
  <dcterms:modified xsi:type="dcterms:W3CDTF">2025-05-17T09:17:00Z</dcterms:modified>
  <cp:revision>11</cp:revision>
  <dc:subject/>
  <dc:title/>
</cp:coreProperties>
</file>