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CODING FENUGREEK’S CHOLESTEROL-LOWERING MECHANISM: A CRITICAL REVIEW OF ITS THERAPEUTIC POTENT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is review manuscript provides a comprehensive and timely synthesis of existing preclinical, clinical, and mechanistic evidence regarding fenugreek’s cholesterol-lowering potential, a topic of growing interest in nutraceutical and cardiovascular research. By systematically decoding the phytochemical constituents and their biological roles, the article contributes to a deeper understanding of how fenugreek modulates lipid metabolism and supports cardiometabolic health.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noting the importance of the manuscript. The review provides a new systematic overview of the literature, integrating multiple aspects of research from phytochemistry to clinic studies on the cholesterol-lowering effects of fenugreek. This work is going to be a useful resource for researchers and healthcare practitioners engaged in exploring plant-based approaches to lipid dysregulation. We are confident that the comprehensive review will further stimulate scientific inquiry and develop innovation in nutraceutical-based cardiovascular intervention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title is generally suitable, concise, and relevant to the manuscript’s content. It clearly indicates the focus on fenugreek’s lipid-lowering mechanisms and its broader therapeutic relevance</w:t>
            </w:r>
            <w:r>
              <w:rPr>
                <w:rFonts w:cs="Arial" w:ascii="Arial" w:hAnsi="Arial"/>
                <w:b/>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title is generally appropriate, brief, and relevant to the content of the manuscript. It indicates that the manuscript will focus on fenugreek's lipid-lowering mechanisms and that lipid-lowering has therapeutic relevanc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 xml:space="preserve">Yes, the abstract provides a reasonably comprehensive overview of the study, outlining the background, objectives, methods, key findings, and conclus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ir positive comments and for highlighting the clarity and completeness of the abstract. As the reviewer did point out, we reviewed the abstract to ensure it successfully summarizes the background, aims, methods, key results, and conclusion in a concise, coherent way, and it did not require any major chang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 confirming the scientific accuracy of the manuscript and have reassessed all information, references, interpretations and ensured the manuscript is both scientifically sound and evidence-based all inform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input confirming that the references are adequate and current. We have made sure to include recent and relevant literature to substantiate the major points described throughout the manuscript. We did not elect to add any more references at this tim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goo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the reviewers positive comments regarding the language quality of the manuscript. We made every attempt to ensure the English in the manuscript is clear, collegial, and appropriate for scholarly writing. There were minor language edits made in the revision for greater clarity and readabiil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the reviewers for their valuable time and constructive feedback. Their comments – and suggestions – have aided us in improving both the clarity and quality of the manuscript overall. We are confident that the revised version conveys the significance of the lipid-lowering potential of fenugreek better, and will be a useful addition to the scientific litera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manuscript encounters no ethical concerns as it is a review article and is based on previously collected data. There were no new human subjects or animal subjects, and all referenced publications follow their respective ethical procedur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7T09:19: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33e978-8212-410d-b403-953716c73ee1</vt:lpwstr>
  </property>
</Properties>
</file>