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color w:val="44546A"/>
                <w:u w:val="single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gastronomic Insights into Indigenous Deep-Fried Snack Foods of Northeast India: A Review of Traditional Knowledge Systems and Processing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2:23:00Z</dcterms:modified>
  <cp:revision>117</cp:revision>
  <dc:subject/>
  <dc:title/>
</cp:coreProperties>
</file>