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62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fety and Standards in Edible Packaging: A Framework for Regulatory Alignment and Consumer Prot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manuscript is vital for guiding regulatory consistency and safeguarding public health in the emerging field of edible packaging. By proposing a unified framework, it supports global standardization, enhances consumer trust, and ensures safety compliance. It fills a critical gap between innovation and regulation in sustainable food packaging technolog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cell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17T13:19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7e639e-320a-43e1-b3a9-0cbd60ad8449</vt:lpwstr>
  </property>
</Properties>
</file>