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533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reer Decision-Making in Rural Senior Secondary Students: The Role of Parental Encouragement Across Three Indian Stat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research on Career Decision-Making in Rural Senior Secondary Students: The Role of Parental Encouragement Across Three Indian States is relevant and beneficial for the communit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feedback</w:t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ultifaceted parental engagement in Career Decision Making in Rural Senior Secondary Studen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32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is crisp and clear and to the poin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not arranged as per APA guidelin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62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topic has to be reframed and the references must be As per APA style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26T13:12:00Z</dcterms:modified>
  <cp:revision>117</cp:revision>
  <dc:subject/>
  <dc:title/>
</cp:coreProperties>
</file>