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52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stainable Technologies for Soil Health and Basmati Rice Productivity In India: Current Research and Future Direc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95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  <w:t xml:space="preserve">Comments by the Reviewer: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The abstract is very simply written. Please mention facts and figures in the abstract to make it more informative and attractive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Introduction is too long. Make it a bit short. 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/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>The paper is written very well but only 2 tables are given in the paper. Please also give any figure in it if possible. Because this is a full-length paper, so it will be good.</w:t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56" w:before="0" w:after="160"/>
              <w:contextualSpacing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  <w:t xml:space="preserve">Please mention your future directions in the form of points if possible.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Note:</w:t>
            </w:r>
            <w:r>
              <w:rPr>
                <w:rFonts w:cs="Arial" w:ascii="Arial" w:hAnsi="Arial"/>
                <w:sz w:val="20"/>
                <w:szCs w:val="20"/>
              </w:rPr>
              <w:t xml:space="preserve"> the paper can be accepted after all these minor revisions.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Done as per ne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Go">
    <w:name w:val="go"/>
    <w:qFormat/>
    <w:rPr/>
  </w:style>
  <w:style w:type="character" w:styleId="Gd">
    <w:name w:val="gd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Editor-28</cp:lastModifiedBy>
  <dcterms:modified xsi:type="dcterms:W3CDTF">2025-05-01T06:58:00Z</dcterms:modified>
  <cp:revision>115</cp:revision>
  <dc:subject/>
  <dc:title/>
</cp:coreProperties>
</file>