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  <w:u w:val="none"/>
                </w:rPr>
                <w:t>Archives of Current Research International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CRI_135220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ustainable Technologies for Soil Health and Basmati Rice Productivity In India: Current Research and Future Direction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view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This article aims at promoting the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ustainable Technologies for Soil Health and Basmati Rice Productivity </w:t>
            </w:r>
            <w:r>
              <w:rPr>
                <w:rFonts w:cs="Arial" w:ascii="Arial" w:hAnsi="Arial"/>
                <w:b/>
                <w:bCs/>
                <w:color w:val="FF0000"/>
                <w:sz w:val="20"/>
                <w:szCs w:val="20"/>
              </w:rPr>
              <w:t>I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India by both cuurent and future research purpose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title of the article sis very much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abstract of the article is comprehensi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the manuscript is scientifically correc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 the references mention are sufficient and are up to the d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Yes the English language quality is suitab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28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names are to be in italics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roper puntuations are to be followed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Units are to be mentioned precisely</w:t>
            </w:r>
          </w:p>
          <w:p>
            <w:pPr>
              <w:pStyle w:val="NormalWeb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elling mistakes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References are not mentioned for some citations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Excess number of citations are mentioned for each reference mentioned in the above manuscript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56057704"/>
            <w:bookmarkStart w:id="5" w:name="_Hlk156057883"/>
            <w:bookmarkEnd w:id="4"/>
            <w:bookmarkEnd w:id="5"/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No</w:t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6" w:name="_Hlk170903434"/>
      <w:bookmarkStart w:id="7" w:name="_Hlk171324449"/>
      <w:bookmarkStart w:id="8" w:name="_Hlk170903434"/>
      <w:bookmarkStart w:id="9" w:name="_Hlk171324449"/>
      <w:bookmarkEnd w:id="8"/>
      <w:bookmarkEnd w:id="9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cri.com/index.php/ACRI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8T06:16:00Z</dcterms:created>
  <dc:creator>anonymous</dc:creator>
  <dc:description/>
  <cp:keywords/>
  <dc:language>en-US</dc:language>
  <cp:lastModifiedBy>Editor-28</cp:lastModifiedBy>
  <dcterms:modified xsi:type="dcterms:W3CDTF">2025-05-01T06:58:00Z</dcterms:modified>
  <cp:revision>11</cp:revision>
  <dc:subject/>
  <dc:title/>
</cp:coreProperties>
</file>