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u w:val="none"/>
                </w:rPr>
                <w:t>Archives of Current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CRI_134672</w:t>
            </w:r>
          </w:p>
        </w:tc>
      </w:tr>
      <w:tr>
        <w:trPr>
          <w:trHeight w:val="215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gricultural Extension in Post-COVID Era: Lessons Learned and Path Forward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manuscript is important  to scientific community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</w:tc>
      </w:tr>
      <w:tr>
        <w:trPr>
          <w:trHeight w:val="45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55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8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cri.com/index.php/AC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4-23T12:26:00Z</dcterms:modified>
  <cp:revision>1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