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5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on Measures for Climate Change: An Environmental and Public Health Emerg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keepNext w:val="false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7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tigation measures for climate change are crucial to reduce greenhouse gas emissions and limit global warming. These actions not only protect ecosystems but also address a growing public health emergency by reducing climate-related diseases and disasters. This Article highlights sustainable and equitable solutions to meet the Mitigation measures for climate chang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structurally arranged but required to highlight clear methodology and  implication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5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good but need to add </w:t>
            </w:r>
            <w:r>
              <w:rPr>
                <w:rFonts w:cs="Arial" w:ascii="Arial" w:hAnsi="Arial"/>
                <w:sz w:val="20"/>
                <w:szCs w:val="20"/>
              </w:rPr>
              <w:t>Objectives of the study, research gap, implications of the study, , scope for future research as well as Solutions and recommendations research.(Missing in the paper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ibliography must be updated, especially with relevant citations from last 1-2 ye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keepNext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 check the in-text citation for all the referenc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he study, research gap is missing in the pap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mplications of the study, scope for future research as well as Solutions and recommendations researc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ibliography must be updated, especially with relevant citations from last 1-2 yea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tatistical analysis along with Tables and  figures that will increase the citation impact of the paper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background information on the topic covering ethical considerations, issu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based discussion is requir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o cover challenges, policy measures to overcome challenges, et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ist of abbreviations at the end of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 outs for figure 1 is miss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analysis referring secondary data will reach target audience effectively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ab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6T11:10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