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Advanced Research and Report</w:t>
              </w:r>
            </w:hyperlink>
            <w:r>
              <w:rPr>
                <w:rFonts w:cs="Arial" w:ascii="Arial" w:hAnsi="Arial"/>
                <w:b/>
                <w:bCs/>
                <w:color w:val="0000FF"/>
                <w:sz w:val="20"/>
                <w:szCs w:val="20"/>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eastAsia="Times New Roman" w:cs="Times New Roman" w:ascii="Roboto" w:hAnsi="Roboto"/>
                <w:color w:val="1F1F1F"/>
                <w:sz w:val="33"/>
                <w:szCs w:val="33"/>
                <w:shd w:fill="FFFFFF" w:val="clear"/>
              </w:rPr>
              <w:t xml:space="preserve"> </w:t>
            </w:r>
            <w:r>
              <w:rPr>
                <w:rFonts w:cs="Arial" w:ascii="Arial" w:hAnsi="Arial"/>
                <w:b/>
                <w:bCs/>
                <w:sz w:val="20"/>
                <w:szCs w:val="28"/>
              </w:rPr>
              <w:t>AJARR</w:t>
            </w:r>
            <w:r>
              <w:rPr>
                <w:rFonts w:cs="Arial" w:ascii="Arial" w:hAnsi="Arial"/>
                <w:b/>
                <w:bCs/>
                <w:sz w:val="20"/>
                <w:szCs w:val="28"/>
                <w:lang w:val="en-GB"/>
              </w:rPr>
              <w:t xml:space="preserve"> _133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Irrigation in Nigeria: a panacea to curbing food insecurity and hu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lthough the study approach is already in place, what makes this research project unique compared to the current system? Please show a comparison with the existing system.</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study lacks a detailed cost-benefit analysis of implementing the solar powered system, considering the upfront costs of solar panels, MPPT systems, and retrofitting conventional system.</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Depends on geographical locations (i.e. Coastal, Inland), authors may use AHT20 or DHT22 in place of DHT11 for better accuracy.</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 brief explanation of the block diagram of figure 7.0 is required. Authors may use a flowchart to explain the methodology of the study approach.</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 xml:space="preserve">Please correct the figuring i.e. figure 1.0, figure 2.0, figure 6.0. Also provide the correct figure of ESP8266 Wi-Fi Module, DHT11 (digital temperature and humidity sensor module), 0.96″ I2C OLED Display, Relay-Controlled Mini Water Pump, booster circuit. </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Significant application of the MT3608 Boost Module is addressed. Authors should update the block diagram of the study approach, including the power source (i.e., fuel or renewable energy).</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Figure 11.0 may be substituted by a clearer picture. Also briefly explain its working procedur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uthors are requested to provide the pictures of the integrated system of their study work. If possible, provide the smart and updated pictures of the system component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Please explain how the solar panels impact the smart irrigation system, such as agricultural productivity and maximizing water addressed in section 2.2?</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 xml:space="preserve">Need more justification for the calculation of the solar power system, such as the generation of solar power depending on weather, types of solar panel i.e. monocrystalline, MPPT system, temperature effect, shadowing effect, dust effect and system efficiency.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 clearer justification of the system's practical feasibility and scalability for the climate variability and unpredictable weather patterns is need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Authors are highly requested to dissert the effect and benefit of their research for the economy and production i.e. optimize resource use (water, fertilizers, pesticides).</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More justification is needed for the testing and result section including water pump running time depends on moisturization level. Insert a subsection of harnessing solar energy based on humidity and temperature level. Moreover, the system accuracy (i.e. moisturization level, temperature, dryness of the air, power optimization) should be includ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Conclusion part is not clear. Please update it. Authors may use a table to show the significant contributions of the authors compared to others.</w:t>
            </w:r>
          </w:p>
          <w:p>
            <w:pPr>
              <w:pStyle w:val="NormalWe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is study lacks consideration of the factors of limited internet connectivity in rural areas, maintenance expenses, and high initial investment. Environmental Impacts i.e. negative impacts of over-fertilization or over-irrigation must be considered for calculating the accuracy of the system.</w:t>
            </w:r>
          </w:p>
          <w:p>
            <w:pPr>
              <w:pStyle w:val="NormalWeb"/>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Please write the manuscript as per as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s for improvement has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6T10:2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1189b5-c784-4479-9cc0-325edb3e1ab7</vt:lpwstr>
  </property>
  <property fmtid="{D5CDD505-2E9C-101B-9397-08002B2CF9AE}" pid="3" name="__Grammarly_42___1">
    <vt:lpwstr>__Grammarly_42___1</vt:lpwstr>
  </property>
  <property fmtid="{D5CDD505-2E9C-101B-9397-08002B2CF9AE}" pid="4" name="__Grammarly_42____i">
    <vt:lpwstr>__Grammarly_42____i</vt:lpwstr>
  </property>
</Properties>
</file>