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83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equences of Toxic Heavy Metals on Environment and Human Health: A Review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"Consequences of Toxic Heavy Metals on Environment and Human Health: A Review" discusses extensively on the risk associated with heavy metals on the environment and humans. Results from this study will guide the control and exposure of humans to heavy metal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ear reviewer thanks for your positive feedback </w:t>
            </w:r>
          </w:p>
        </w:tc>
      </w:tr>
      <w:tr>
        <w:trPr>
          <w:trHeight w:val="90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47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most of the references are without citation and vice versa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ear reviewer we revised references according to your comments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42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See attachment to effect the corrections highlighted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27"/>
        <w:gridCol w:w="4054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ethical issues no need for this review articl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1:36:00Z</dcterms:created>
  <dc:creator>anonymous</dc:creator>
  <dc:description/>
  <cp:keywords/>
  <dc:language>en-US</dc:language>
  <cp:lastModifiedBy>SDI CPU 1070</cp:lastModifiedBy>
  <dcterms:modified xsi:type="dcterms:W3CDTF">2025-04-18T09:19:00Z</dcterms:modified>
  <cp:revision>7</cp:revision>
  <dc:subject/>
  <dc:title/>
</cp:coreProperties>
</file>