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83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equences of Toxic Heavy Metals on Environment and Human Health: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273"/>
        <w:gridCol w:w="5398"/>
        <w:gridCol w:w="3900"/>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Heavy metal toxicity is well explained. Detailed study of harmful metals , their intake and entry in human body with fatal health effects are mentioned</w:t>
            </w:r>
          </w:p>
        </w:tc>
        <w:tc>
          <w:tcPr>
            <w:tcW w:w="3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Dear reviewer thanks for your feedback</w:t>
            </w:r>
          </w:p>
        </w:tc>
      </w:tr>
      <w:tr>
        <w:trPr>
          <w:trHeight w:val="126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rPr>
              <w:t>Heavy Metal Toxicity in Humans: Mechanisms of Oxidative Stress, Organ Damage, and Environmental Exposure Pathways</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t>Dear reviewer in this study, we discussed impact of heavy metals toxicity on environment and human health. We do not discussed mechanism of oxidative stress. So, we have chosen the present title.</w:t>
            </w:r>
          </w:p>
        </w:tc>
      </w:tr>
      <w:tr>
        <w:trPr>
          <w:trHeight w:val="126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39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good</w:t>
            </w:r>
          </w:p>
        </w:tc>
        <w:tc>
          <w:tcPr>
            <w:tcW w:w="3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Dear reviewer thanks</w:t>
            </w:r>
          </w:p>
        </w:tc>
      </w:tr>
      <w:tr>
        <w:trPr>
          <w:trHeight w:val="395"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More updated references can be added</w:t>
            </w:r>
          </w:p>
        </w:tc>
        <w:tc>
          <w:tcPr>
            <w:tcW w:w="39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Updated references.</w:t>
            </w:r>
          </w:p>
        </w:tc>
      </w:tr>
      <w:tr>
        <w:trPr>
          <w:trHeight w:val="386"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 you.</w:t>
            </w:r>
          </w:p>
        </w:tc>
      </w:tr>
      <w:tr>
        <w:trPr>
          <w:trHeight w:val="962"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Long paragraph should be avoided to make the theoretical part more readable.</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Some more diagrams if added can make the review quiet interest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We revised manuscript according your suggesti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4581"/>
        <w:gridCol w:w="3700"/>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7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37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35:00Z</dcterms:created>
  <dc:creator>anonymous</dc:creator>
  <dc:description/>
  <cp:keywords/>
  <dc:language>en-US</dc:language>
  <cp:lastModifiedBy>SDI CPU 1070</cp:lastModifiedBy>
  <dcterms:modified xsi:type="dcterms:W3CDTF">2025-04-18T0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