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UPJOZ_483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Ecological diversity of marine copepods of Mandapam region, Southeast coast of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08"/>
        <w:gridCol w:w="2745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 w:eastAsia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ha present work was scientifically correct and relevant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  <w:t>OKAY</w:t>
            </w:r>
          </w:p>
        </w:tc>
      </w:tr>
      <w:tr>
        <w:trPr>
          <w:trHeight w:val="82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  <w:t xml:space="preserve">Noted </w:t>
            </w:r>
          </w:p>
        </w:tc>
      </w:tr>
      <w:tr>
        <w:trPr>
          <w:trHeight w:val="3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0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8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 w:eastAsia="en-GB"/>
              </w:rPr>
              <w:t>Is the language/English quality of the article suitable for scholarly communications?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 w:eastAsia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 w:eastAsia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GB"/>
              </w:rPr>
              <w:t>This  paper can be accepted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Noted and thanks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390"/>
        <w:gridCol w:w="6552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86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Reviewer’s commen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 w:eastAsia="en-GB"/>
        </w:rPr>
      </w:pPr>
      <w:r>
        <w:rPr>
          <w:rFonts w:cs="Arial" w:ascii="Arial" w:hAnsi="Arial"/>
          <w:bCs/>
          <w:sz w:val="20"/>
          <w:szCs w:val="20"/>
          <w:lang w:val="en-GB" w:eastAsia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" w:hAnsi="Droid Sans" w:cs="Droid Sans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10z0">
    <w:name w:val="WW8Num10z0"/>
    <w:qFormat/>
    <w:rPr>
      <w:rFonts w:ascii="Droid Sans" w:hAnsi="Droid Sans" w:cs="Droid San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1T13:3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