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3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logical diversity of marine copepods of Mandapam region, Southeast coast of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studies represent the tamilnadu region copepods diversity and richnes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rough this study marine fishes availability in this region to be identifi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rough this study monitoring environmental impact on the aquatic animal as well as copepod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quatic animal richness also know from this article stud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this article is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 part “Harbour” spelling is wro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 don’t write “our” study simply write “This study”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ther then this abstract is comprehens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s per the reviewer suggestion, the correction was carried out.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ientifically correct. But checked the spelling some red mark is shown in the manuscript. Add some data of vellar estuary, pichabaram etc copepods divers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spelling was checked through the manuscript. </w:t>
            </w:r>
          </w:p>
        </w:tc>
      </w:tr>
      <w:tr>
        <w:trPr>
          <w:trHeight w:val="49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 significant but most of the references are old, add recent references because that is easy to know recent diversity and richnes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s per the reviewer suggestion, the recent references have been included.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erately goo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n this manuscript if add some microscopic copepods image that’s shown more impactful, for student its helpful easy to identification of copepods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fter finish references put full stop symbo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Write proper 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  <w:lang w:eastAsia="en-IN"/>
              </w:rPr>
              <w:t>Shannon index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  <w:lang w:eastAsia="en-IN"/>
              </w:rPr>
              <w:t>Evennes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  <w:lang w:eastAsia="en-IN"/>
              </w:rPr>
              <w:t>Margalef calculation methodolog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ull stop has been ad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ethodology Shannon index and Evenness have been included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686"/>
        <w:gridCol w:w="5984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21T09:49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