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US" w:bidi="ar-IQ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US" w:bidi="ar-IQ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Research Journal of Natural Produc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SARJNP_1350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ntimicrobial, Cytotoxic, and DPPH Scavenging Activities of Oenanthe Javanic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3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  <w:t>This manuscript is of great importance in plant extraction, knowledge of plant ingredients and well-studied for use in medical, pharmaceutical and pharmaceutical field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  <w:t>The title is inappropriate and should be more comprehensive to the subject of the manuscrip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</w:rPr>
              <w:t xml:space="preserve">Phytochemical analysis, Antimicrobial, Cytotoxic, and Antioxidant Activities of Oenanthe Javanica) 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This Title is alright to publish</w:t>
            </w:r>
            <w:r>
              <w:rPr>
                <w:rFonts w:cs="Arial" w:ascii="Arial" w:hAnsi="Arial"/>
                <w:sz w:val="24"/>
                <w:szCs w:val="24"/>
              </w:rPr>
              <w:t xml:space="preserve"> (Phytochemical analysis, Antimicrobial, Cytotoxic, and Antioxidant Activities of Oenanthe Javanica)</w:t>
            </w:r>
          </w:p>
        </w:tc>
      </w:tr>
      <w:tr>
        <w:trPr>
          <w:trHeight w:val="70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  <w:t>Yes, the abstract of the article comprehensiv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  <w:t>Yes, the manuscript scientifically, correc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  <w:t>Yes, the references sufficient and rece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  <w:t>Yes, the language/English quality of the article suitable for scholarly communication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GB"/>
              </w:rPr>
              <w:t>There are simple modifications attached in the second fi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anks for reviewing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rjnp.com/index.php/SARJN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4-22T12:23:00Z</dcterms:modified>
  <cp:revision>123</cp:revision>
  <dc:subject/>
  <dc:title/>
</cp:coreProperties>
</file>