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Research Journal of Natural Produc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RJNP_1350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microbial, Cytotoxic, and DPPH Scavenging Activities of Oenanthe Javanic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5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cientifically good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39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701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31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uitable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0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me grammatical mistakes found, correct it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  <w:tab/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rjnp.com/index.php/SARJN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4-22T13:24:00Z</dcterms:modified>
  <cp:revision>118</cp:revision>
  <dc:subject/>
  <dc:title/>
</cp:coreProperties>
</file>