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Research Journal of Natural Produc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RJNP_1350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microbial, Cytotoxic, and DPPH Scavenging Activities of Oenanthe Javanic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s an investigation of great importance to science, especially in phytomedicine and novel drug discovery. It will have a lot to contribute to the scientific society at large if all the suggested corrections are applied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7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am ok with the title; it expresses what it wants or attempts to portra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5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is concise, captures all segments, and is oka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20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too old for the write-up but is enough to address the span of the work. Please I implore the author to work and search out more recent reference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will change and modify it. Thanks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4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ave made comments on the review and would like the author to address these comments to elaborate on the topic and to bring the research to that of great importanc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NE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, s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rjnp.com/index.php/SARJN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9T03:58:00Z</dcterms:created>
  <dc:creator>anonymous</dc:creator>
  <dc:description/>
  <cp:keywords/>
  <dc:language>en-US</dc:language>
  <cp:lastModifiedBy>SDI CPU 1070</cp:lastModifiedBy>
  <dcterms:modified xsi:type="dcterms:W3CDTF">2025-04-22T12:2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d8abe9027fd855bc521136ac39de7ea345bb7fc5886dc3120e8e6cfe45b24f7</vt:lpwstr>
  </property>
</Properties>
</file>