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4742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anjanus canjan leafy extracts on haematological function, Oxidative stress, and inflammatory markers in spleen tissue of Plasmodium berghei-infected Mice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omments are as follow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. List of abbreviation should be in the starting of the manuscrip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. References should be done by software like Mendeley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3. Scientific name should be in italic (in headings 2.4.1, 3.1, 3.3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3.4.1, 3.4.2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4. Font style should be same. 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ist of abbreviation has been repositioned in the manuscrip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Correction has been effec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has been effected throughout the manuscrip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has been corrected in the entire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1"/>
        <w:gridCol w:w="7773"/>
        <w:gridCol w:w="6397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animal procedures were conducted according to the guidelines of the Committee for the Ethical Use of Research Animals, Centre for Research and Development, Federal University of Technology, Akure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7T04:21:00Z</dcterms:modified>
  <cp:revision>128</cp:revision>
  <dc:subject/>
  <dc:title/>
</cp:coreProperties>
</file>