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4742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anjanus canjan leafy extracts on haematological function, Oxidative stress, and inflammatory markers in spleen tissue of Plasmodium berghei-infected Mice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ddresses an important topic—the therapeutic potential of Canjanus canjan leaf extracts against malaria-induced oxidative stress and inflammation. The study is biologically relevant and well-designed in terms of experimental groups. It provides substantial data and a comprehensiv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 Canjanus canjan, to Cajanus caja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lant name has been corrected throughout the manuscript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typographical issues such as "spps" instead of "species", and a redundant apostrophe in "enzymes’s". Consider rephrasing for clarity and grammatical accurac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se have been corrected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lant name is inconsistently spelled: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Canjanus canja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Canjanus caja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Cajanus cajan</w:t>
            </w:r>
            <w:r>
              <w:rPr>
                <w:rFonts w:cs="Arial" w:ascii="Arial" w:hAnsi="Arial"/>
                <w:sz w:val="20"/>
                <w:szCs w:val="20"/>
              </w:rPr>
              <w:t xml:space="preserve">. Please standardize to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ajanus cajan</w:t>
            </w:r>
            <w:r>
              <w:rPr>
                <w:rFonts w:cs="Arial" w:ascii="Arial" w:hAnsi="Arial"/>
                <w:sz w:val="20"/>
                <w:szCs w:val="20"/>
              </w:rPr>
              <w:t xml:space="preserve"> throughout the manuscrip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 including phytochemical screening data of the extracts to link observed biological effects with active compoun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histopathological analysis of spleen to complement biochemical results if feasible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ouping description is clear, but the inclusion of chloroquine as a positive control is mentioned in passing. Specify the exact dosage us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cribe the justification for dose selection (200 and 400 mg/kg)—was it based on prior studies or pilot experiment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ISA kit sources for TNF-α and IL-10 should be mentio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are not statistically annotated consistently (e.g., asterisks vs. bars in figure legends). Standardize significance no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 name has been corrected throughout the manuscri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bioactive constituents of Cajanus cajan leaf extracts has been cited from study (Sarka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, 2009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e to lack of fund histology study was not carried 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pecified Chloroquine dosage has been highlighted in the manuscrip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hoice of dosage was based on our previous pilot study (the data yet unpublished) with  no sign of toxic effe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etails of ELIZA kits has been included in the revised manuscrip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954"/>
        <w:gridCol w:w="6217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23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re ethical issues in this manuscript?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animal procedures were conducted according to the guidelines of the Committee for the Ethical Use of Research Animals, Centre for Research and Development, Federal University of Technology, Aku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7T04:22:00Z</dcterms:modified>
  <cp:revision>126</cp:revision>
  <dc:subject/>
  <dc:title/>
</cp:coreProperties>
</file>