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4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assessment of the Ormosia robusta methanol leaf extract against free radicals, cytotoxicity and inflammation: An in vitro and in silico inves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is manuscript states the antioxidant properties, cytotoxic, anti-inflammatory potential of MEORL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hyto chemical also show the good binding at the molecular binding studi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insightful evaluation.</w:t>
            </w:r>
          </w:p>
        </w:tc>
      </w:tr>
      <w:tr>
        <w:trPr>
          <w:trHeight w:val="4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valuable comment.</w:t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Abstract is neat and clean. No Suggestion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insightful evaluation.</w:t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scientifically correct many other plant of this genus is having antioxidant and cytotoxic activities prove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thank the Reviewer for his valuable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 are sufficient and mostly given from 2018 to 2021 its accep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his insightful evaluation.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s in understanding w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the Reviewer for his valuable comment.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t found any reasons to rejec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thank the Reviewer for his insightful evalua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5T05:47:00Z</dcterms:modified>
  <cp:revision>128</cp:revision>
  <dc:subject/>
  <dc:title/>
</cp:coreProperties>
</file>