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4488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logical assessment of the Ormosia robusta methanol leaf extract against free radicals, cytotoxicity and inflammation: An in vitro and in silico investigation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209"/>
        <w:gridCol w:w="626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contributes valuable insights into the pharmacological potential of Ormosia robusta, a relatively unexplored medicinal plant with traditional uses. By integrating in vitro and in silico methods, the study highlights the plant’s antioxidant, cytotoxic, and anti-inflammatory activities, offering a scientific basis for its traditional applications. The identification of phytochemicals with promising binding affinities and favorable ADME/T profiles provides a foundation for future drug discovery and development efforts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thank the Reviewer for his insightful evaluation.</w:t>
            </w:r>
          </w:p>
        </w:tc>
      </w:tr>
      <w:tr>
        <w:trPr>
          <w:trHeight w:val="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air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thank the Reviewer for his valuable comment.</w:t>
            </w:r>
          </w:p>
        </w:tc>
      </w:tr>
      <w:tr>
        <w:trPr>
          <w:trHeight w:val="6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air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thank the Reviewer for his valuable comment.</w:t>
            </w:r>
          </w:p>
        </w:tc>
      </w:tr>
      <w:tr>
        <w:trPr>
          <w:trHeight w:val="3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thank the Reviewer for his insightful evaluation.</w:t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airly good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thank the Reviewer for his valuable comment.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rofessional language edit or proofreading is recommended to fine-tuning the manuscript before submission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thank the Reviewer for his valuable suggestion. The required language corrections were made to make the draft more standard and readable. The proofreading is highlighted (yellow) in the revised manuscript.</w:t>
            </w:r>
          </w:p>
        </w:tc>
      </w:tr>
      <w:tr>
        <w:trPr>
          <w:trHeight w:val="2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w corrections were indicated in the article. Kindly address the sa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thank the Reviewer for his insightful suggestions. The mentioned corrections were done and highlighted (yellow) in the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15T05:48:00Z</dcterms:modified>
  <cp:revision>128</cp:revision>
  <dc:subject/>
  <dc:title/>
</cp:coreProperties>
</file>