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2">
              <w:r>
                <w:rPr>
                  <w:rStyle w:val="InternetLink"/>
                  <w:rFonts w:eastAsia="MS Mincho;ＭＳ 明朝" w:cs="Arial" w:ascii="Arial" w:hAnsi="Arial"/>
                  <w:sz w:val="20"/>
                  <w:szCs w:val="20"/>
                </w:rPr>
                <w:t xml:space="preserve">South Asian Research Journal of Natural Products 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RJNP_13438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alysis of Gut Microbiome Changes with Eurycoma longifolia (Physta®) Supplementation Using Precision Microbiome Profiling (PMP™): A Case Stud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communication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is manuscript offers valuable insights into the emerging role of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urycoma longifoli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Physta®) in modulating the gut microbiome, a critical component of human health. By utilizing advanced Precision Microbiome Profiling (PMP™), it provides quantitative evidence on microbial diversity and the impact on key bacterial groups associated with metabolic, immune, and neuroendocrine functions. As gut microbiota plays an essential role in the gut-brain axis and overall wellness, these findings may open new avenues for natural, plant-based interventions targeting microbiome health. The preliminary results highlight the potential of Physta® as a therapeutic adjunct in gut-related and systemic health management, warranting further large-scale clinical investig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d. The findings in this initial study provides the justification of research in this area in the future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The current title:</w:t>
              <w:br/>
              <w:t xml:space="preserve">"Analysis of Gut Microbiome Changes with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IN"/>
              </w:rPr>
              <w:t>Eurycoma longifoli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 xml:space="preserve"> (Physta®) Supplementation Using Precision Microbiome Profiling (PMP™): A Case Study"</w:t>
              <w:br/>
              <w:t>is informative but slightly long and could be made more concise for better impact and clarity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Here are a couple of refined alternatives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Suggested Title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 xml:space="preserve">"Impact of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IN"/>
              </w:rPr>
              <w:t>Eurycoma longifoli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 xml:space="preserve"> (Physta®) Supplementation on Gut Microbiome Composition: A Case Study Using Precision Microbiome Profiling"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 xml:space="preserve">"Gut Microbiome Modulation by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IN"/>
              </w:rPr>
              <w:t>Eurycoma longifoli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 xml:space="preserve"> (Physta®): Insights from a Precision Microbiome Profiling Case Study"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suggestion. I will adopt suggestion No.1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abstract is generally informative and outlines the key elements of the study, including the background, objective, methodology, and main findings. However, a few improvements can enhance its clarity, structure, and scientific impact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Suggested Revisions and Additions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1. Clarify the Objectiv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 xml:space="preserve">The current objective is somewhat vague. Rephrase it clearly—e.g.,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IN"/>
              </w:rPr>
              <w:t>"This case study aimed to investigate the effect of Physta® supplementation on gut microbiome composition in a healthy adult female using PMP™ technology."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2. Improve Flow and Grammar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The abstract has minor grammatical and punctuation errors. For exampl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"Supplementation of pro and pre-biotics..." → "The supplementation of probiotics, prebiotics, and certain nutrients..."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 xml:space="preserve">"demonstrated improvement in gut of a single gut microbe..." → awkward phrasing. Consider: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IN"/>
              </w:rPr>
              <w:t>"...demonstrated improvements in specific gut microbes.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hd w:fill="FFFFFF" w:val="clear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  <w:t xml:space="preserve">This preliminary case study aimed to investigate the effect of a standardized water extract of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lang w:val="en-US"/>
              </w:rPr>
              <w:t>Eurycoma longifolia</w:t>
            </w:r>
            <w:r>
              <w:rPr>
                <w:rFonts w:cs="Arial" w:ascii="Arial" w:hAnsi="Arial"/>
                <w:b w:val="false"/>
                <w:bCs w:val="false"/>
                <w:lang w:val="en-US"/>
              </w:rPr>
              <w:t xml:space="preserve"> (Physta®) supplementation on gut microbiome composition of a healthy female adult, using qPCR-based </w:t>
            </w:r>
            <w:r>
              <w:rPr>
                <w:rFonts w:cs="Arial" w:ascii="Arial" w:hAnsi="Arial"/>
                <w:b w:val="false"/>
                <w:bCs w:val="false"/>
                <w:color w:val="000000"/>
                <w:shd w:fill="FFFFFF" w:val="clear"/>
              </w:rPr>
              <w:t>Precision Microbiome Profiling (PMP™) technolog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upplementation of pro and prebiotics….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 xml:space="preserve">Based on the abstract and limited content provided, the manuscript appears to b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scientifically sound in concept</w:t>
            </w: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, but a few points need clarification or improvement to ensure full scientific accuracy and rigor:</w:t>
            </w:r>
          </w:p>
          <w:p>
            <w:pPr>
              <w:pStyle w:val="ListParagrap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The role of the gut microbiome in health is well-established.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The gut-brain axis and microbiota modulation using natural supplements is a recognized research area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IN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 xml:space="preserve">The study uses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n-IN"/>
              </w:rPr>
              <w:t>Physta®</w:t>
            </w: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 xml:space="preserve">, a standardized extract of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en-IN"/>
              </w:rPr>
              <w:t>Eurycoma longifolia</w:t>
            </w: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, which has known bioactive properties.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IN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The use of Precision Microbiome Profiling (PMP™) to quantify bacterial species adds a scientific and technical foundation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will address the suggestions above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e references cited in the manuscript appear to b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levant and supportive of the study’s objective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, particularly those related to gut microbiome diversity, SCFA-producing bacteria, the gut-brain axis, and the potential benefits of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Eurycoma longifolia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(Physta®). They reflect a good understanding of current microbiome research and the therapeutic potential of plant-based supplement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, th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nguage and English quality of the article are generally suitable for scholarly communication</w:t>
            </w:r>
            <w:r>
              <w:rPr>
                <w:rFonts w:cs="Arial" w:ascii="Arial" w:hAnsi="Arial"/>
                <w:sz w:val="20"/>
                <w:szCs w:val="20"/>
              </w:rPr>
              <w:t>, 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ptos Display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ptos Display" w:hAnsi="Aptos Display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Aptos Display" w:hAnsi="Aptos Display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domain.org/journal/13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5:33:00Z</dcterms:created>
  <dc:creator>anonymous</dc:creator>
  <dc:description/>
  <cp:keywords/>
  <dc:language>en-US</dc:language>
  <cp:lastModifiedBy>Editor-11</cp:lastModifiedBy>
  <cp:lastPrinted>2025-04-14T11:09:00Z</cp:lastPrinted>
  <dcterms:modified xsi:type="dcterms:W3CDTF">2025-04-15T11:3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dc81337e45f20720b500a8c70b0f6c836f9ad0690bd3903cf5d12349de7b485</vt:lpwstr>
  </property>
</Properties>
</file>