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47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owerment or Exploitation? The Dual Role of Informal Work in Women’s Lives in Afghanistan’s Carpet Sector Post-2021</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will play a significant role in gender equality in this modern era. It will help the scientific community to delve deep and find some solution for the Afghan women as well as women of underdeveloped countries. This topic is very much relevant and important for under privileged women in global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s and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well suited considering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defined but could be written in a paragrap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well segmented and scientifically well written. The author did a good job.</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ufficient. First few are required to be arranged alphabe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quality is very much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ersonally, I liked the topic and the manuscript as it is a true picture of Afghan women and global attention is needed for the gender equality in this kind of underprivileged societies.</w:t>
            </w:r>
          </w:p>
          <w:p>
            <w:pPr>
              <w:pStyle w:val="NormalWeb"/>
              <w:spacing w:before="0" w:after="0"/>
              <w:rPr>
                <w:rFonts w:ascii="Arial" w:hAnsi="Arial" w:cs="Arial"/>
                <w:b/>
                <w:b/>
                <w:sz w:val="20"/>
                <w:szCs w:val="20"/>
                <w:lang w:val="en-GB"/>
              </w:rPr>
            </w:pPr>
            <w:r>
              <w:rPr>
                <w:rFonts w:cs="Arial" w:ascii="Arial" w:hAnsi="Arial"/>
                <w:sz w:val="20"/>
                <w:szCs w:val="20"/>
                <w:lang w:val="en-GB"/>
              </w:rPr>
              <w:t>The manuscript is well organized. The language is excellent in structure and understanding. General people will also understand the concept without any hassle. The topic is well related. The issue of gender equality is a burning issue and it needs proper attention of the scholarly socie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430"/>
        <w:gridCol w:w="8016"/>
        <w:gridCol w:w="6485"/>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Reviewer’s comment: </w:t>
            </w:r>
          </w:p>
        </w:tc>
        <w:tc>
          <w:tcPr>
            <w:tcW w:w="64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8T06:12:00Z</dcterms:modified>
  <cp:revision>117</cp:revision>
  <dc:subject/>
  <dc:title/>
</cp:coreProperties>
</file>