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1"/>
        <w:gridCol w:w="15889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5636495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4683</w:t>
            </w:r>
          </w:p>
        </w:tc>
      </w:tr>
      <w:tr>
        <w:trPr>
          <w:trHeight w:val="65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NGERING EFFECTS OF COVID-19 ON DIFFERENT AGE GROUPS: WITH REFERENCE TO MALAPPURAM DISTRICT, KERALA, INDIA</w:t>
            </w:r>
          </w:p>
        </w:tc>
      </w:tr>
      <w:tr>
        <w:trPr>
          <w:trHeight w:val="332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provides localized, age- stratified analysis of the long term effect of Covid-19 on mental health, Physical, and economic wellbeing in the Malappuram district of Kerala. It makes a substantial empirical data contribution to the study of social policy, Mental health, Public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. This study will make a substantial empirical data contribution to the study of social policy as mentioned by the reviewe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Abstract will be well written and gives a clear overview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ever Researcher can add few thing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tal Number of Participant in the Abstract for clari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ntioned Statistical tool like SPS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*Added total number of participants in the abstract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* and also mentioned the statistical tools used for analysis like SPS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  <w:br/>
              <w:t xml:space="preserve">The Researcher has used both primary and secondary data along with the bar diagram and SPSS- Based analysis which is well versed with the Research and support its credibil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for the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ggestion to add some more peer review article between (2022-24) if available, especially for mental health and youth related impac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dded 4 more peer review articles 2022-2024 period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s clearly communicated the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for the review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, no ethical issues seemed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7T08:09:00Z</dcterms:modified>
  <cp:revision>120</cp:revision>
  <dc:subject/>
  <dc:title/>
</cp:coreProperties>
</file>