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545</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FINANCIAL CHALLENGES OF FAMILIES IN CONTEMPORARY PHILIPPINES: NARRATIVES FROM THE RECIPIENTS OF THE PANTAWID PAMILYANG PILIPINO (4Ps) PROGRAM</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lang w:val="en-GB"/>
              </w:rPr>
              <w:t xml:space="preserve">This study presents in-depth information on the financial struggles of 4Ps beneficiaries in the Philippines. It contributes to the limited qualitative research on the program and brings to light the daily challenges of poor families. The study provides actionable recommendations for improving social welfare support. </w:t>
            </w:r>
            <w:r>
              <w:rPr>
                <w:rFonts w:cs="Arial" w:ascii="Arial" w:hAnsi="Arial"/>
                <w:sz w:val="20"/>
                <w:szCs w:val="20"/>
              </w:rPr>
              <w:t>Its conclusions also have implications for sustainable poverty reduction policy.</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The importance of this research to the scientific community is explained in the last paragraph of the Introduction, where I highlight how the findings can inform more effective and sustainable poverty reduction strategies—not just in the Philippines, but also in other countries implementing similar progra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title is a proper reflection of the content and scope of the paper. It clearly specifies the topic, geographical location, and research approach. There is no need for revisions.</w:t>
            </w:r>
          </w:p>
          <w:p>
            <w:pPr>
              <w:pStyle w:val="Normal"/>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I’m glad to know the title effectively reflects the content and focu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clear and covers the key points well. The abstract is clear and summarizes the points well. It would be even better with a sentence that mentions how many people took part, such as “Three Grade 11 students and their parents were interview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I have revised the abstract to include the number of participants for better clarity and completenes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methodologically and scientifically sound. The thematic analysis is where the research questions are applicable to the data collected. The conclusions are consistent with the results, and the findings are informed by well-contextualized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I truly appreciate your recognition of the study’s methodological soundness and how the analysis aligns with the research questions. I'm glad the conclusions and literature integration were clear and coher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Some references (e.g., 2007, 2010) are outdated. Please consider adding more recent sources to enhance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I have replaced older references with more recent ones (2019–2025) to ensure the study reflects the latest findings and maintains its relevance. I appreciate your attention to this detai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Generally 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is well-structured and relevant. With minor revision in language and format, it will be publishable.</w:t>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I’ve carefully addressed the suggested revisions and refined the language and formatting as needed. I truly appreciate your thoughtful review and support for this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7:38:00Z</dcterms:created>
  <dc:creator>anonymous</dc:creator>
  <dc:description/>
  <cp:keywords/>
  <dc:language>en-US</dc:language>
  <cp:lastModifiedBy>Editor-90</cp:lastModifiedBy>
  <dcterms:modified xsi:type="dcterms:W3CDTF">2025-04-17T12:10:00Z</dcterms:modified>
  <cp:revision>12</cp:revision>
  <dc:subject/>
  <dc:title/>
</cp:coreProperties>
</file>