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3453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lationship between Economic Freedom and Private Investment across Indian States: Evidence from Panel Dat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ole of economic freedom across Indian States is an important area of study for the scientific community because it deepens the understanding of how economic freedom at the sub-national level shapes private investment decisions in the context of a fast-growing economy like Indi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for the valuable input. Few points have been added and highlighted in the need of the study section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title is appropri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 Chang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abstract is comprehensiv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 Chang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is manuscript is scientifically correct, robust and soun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 Chang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references sufficient and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 Chang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language/English quality of the article is suitable for scholarly commun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 Change</w:t>
            </w:r>
          </w:p>
        </w:tc>
      </w:tr>
      <w:tr>
        <w:trPr>
          <w:trHeight w:val="9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Good attem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the positive encouragement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14T08:16:00Z</dcterms:modified>
  <cp:revision>116</cp:revision>
  <dc:subject/>
  <dc:title/>
</cp:coreProperties>
</file>