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South Asian Journal of Social Studies and Economic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SAJSSE_134449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IMPACT OF GOVERNMENT EXPENDITURE ON ECONOMIC GROWTH IN NIGERIA: A TIME SERIES ANALYSIS OF CAPITAL AND RECURRENT EXPENDITURES IN AGRICULTURE AND INFRASTRUCTURE SECTOR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T IS RELEVANT IF THE COMMUNITY CAN MAKE USE OF THE RESEARCH</w:t>
            </w: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EVALUATING THE IMPACT OF GOVERNMENT EXPENDITURE ON ECONOMIC GROWTH IN NIGERIA</w:t>
            </w: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DD CONTRIBUTIONS TO THE ABSTRACT</w:t>
            </w: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Noted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RY TO CREATE GAP OF THE LITERATURE, THEORTICAL HAS TO COME BEFORE EMPIRICAL OF THE STUDY</w:t>
            </w: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MAKE SURE YOUR INTEXT REFERENCES REFLECT IN THE END OF THE REFERENCES</w:t>
            </w: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ank you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SATISFACTORY</w:t>
            </w: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ank you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t>No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sajsse.com/index.php/SAJSS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11</cp:lastModifiedBy>
  <dcterms:modified xsi:type="dcterms:W3CDTF">2025-04-15T09:32:00Z</dcterms:modified>
  <cp:revision>116</cp:revision>
  <dc:subject/>
  <dc:title/>
</cp:coreProperties>
</file>