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4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vironmental Governance in Colonial India: A Historical Study of Forest Acts and Poli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Pape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color w:val="404040"/>
          <w:sz w:val="20"/>
          <w:szCs w:val="20"/>
          <w:shd w:fill="FFFFFF" w:val="clear"/>
        </w:rPr>
      </w:pPr>
      <w:bookmarkStart w:id="0" w:name="_Hlk171324449"/>
      <w:bookmarkEnd w:id="0"/>
      <w:r>
        <w:rPr>
          <w:rFonts w:eastAsia="Arial" w:cs="Arial" w:ascii="Arial" w:hAnsi="Arial"/>
          <w:color w:val="404040"/>
          <w:sz w:val="20"/>
          <w:szCs w:val="20"/>
          <w:shd w:fill="FFFFFF" w:val="clear"/>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manuscript, in its current state, requires a substantial revision to achieve its potential impact within the scientific community. A critical deficiency lies in the lack of clearly articulated findings and a robustly defined methodology. To elevate its significance, the authors must meticulously refine these sections, ensuring that the research design and data analysis are transparent and reproducible. Furthermore, the manuscript suffers from inadequate contextualization; it is essential to provide a thorough justification for the study's relevance by explicitly connecting it to existing literature and demonstrating its contribution to the field. By addressing these shortcomings, the manuscript can transition from a preliminary report to a valuable and influential contribution to scientific knowled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insightful feedback. I have thoroughly revised the manuscript to clearly articulate the outcomes of the study and strengthen the methodology, ensuring transparency and reproducibility. I have tried to follow all your suggestions to make this manuscript more valuable. Again, I appreciate the recommenda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incerely thank the reviewer for th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abstract needs to be revised and edited using the above comments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the recommendation. The abstract has been thoroughly revised and edited based on the reviewer's feedback to enhance clarity, coherence, and overall presenta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Needs intensive edition and revis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sincerely appreciate the reviewer for their valuable feedback. In light of the recommendation for more thorough editing and revision, I have undertaken a detailed overhaul of the manuscript. I have carefully reviewed and improved the language, grammar, sentence structure, and overall coherence to enhance clarity and readability. While the research article pertains to a historical context, I have made efforts to ensure the objectivity of the paper is upheld to achieve the scientific accuracy of the manuscript. I believe that this revised version meets the expected standards and improves the overall quality of the pap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provided reference is very small, not recent and lacks adherence to established citation standards, indicating a significant deficiency in its formatting and overall qua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respected sir/ma’am. In this manuscript, I have included several books and research articles sourced from colonial records, and I’ve made an effort to provide their web links, URLs, and DOI where applicable. I have adhered to all the necessary reference formatting styles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in position to comment n tha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incerely thank the reviewer for th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2" w:name="_Hlk171324449"/>
      <w:bookmarkStart w:id="3" w:name="_Hlk171324449"/>
      <w:bookmarkEnd w:id="3"/>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31:00Z</dcterms:created>
  <dc:creator>anonymous</dc:creator>
  <dc:description/>
  <cp:keywords/>
  <dc:language>en-US</dc:language>
  <cp:lastModifiedBy>Editor-11</cp:lastModifiedBy>
  <dcterms:modified xsi:type="dcterms:W3CDTF">2025-04-14T09:34: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