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44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vironmental Governance in Colonial India: A Historical Study of Forest Acts and Polic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bidi="ne-NP"/>
              </w:rPr>
              <w:t>This study provides a well-researched and insightful exploration of the historical trajectory of environmental governance in colonial India, with a specific focus on forest acts and policies. The author presents a compelling narrative that captures the shift from indigenous and community-centered forest stewardship to a centralized model imposed by the British colonial administration. By examining key legislations—the Indian Forest Acts of 1865, 1878, and 1927—the study effectively demonstrates how colonial policies prioritized economic exploitation over ecological conservation.</w:t>
            </w:r>
          </w:p>
          <w:p>
            <w:pPr>
              <w:pStyle w:val="Normal"/>
              <w:spacing w:before="280" w:after="280"/>
              <w:rPr/>
            </w:pPr>
            <w:r>
              <w:rPr>
                <w:rFonts w:cs="Arial" w:ascii="Arial" w:hAnsi="Arial"/>
                <w:sz w:val="20"/>
                <w:szCs w:val="20"/>
                <w:lang w:bidi="ne-NP"/>
              </w:rPr>
              <w:t>One of the significant strengths of this work is its critical analysis of how these acts systematically alienated indigenous communities and forest dwellers from their traditional rights and access to forest resources. The categorization of forests into reserved, protected, and village forests, as discussed in the study, illustrates the deliberate restructuring of forest governance to serve colonial interests, often at the expense of local livelihoods.</w:t>
            </w:r>
          </w:p>
          <w:p>
            <w:pPr>
              <w:pStyle w:val="Normal"/>
              <w:spacing w:before="280" w:after="280"/>
              <w:rPr>
                <w:rFonts w:ascii="Arial" w:hAnsi="Arial" w:cs="Arial"/>
                <w:sz w:val="20"/>
                <w:szCs w:val="20"/>
                <w:lang w:bidi="ne-NP"/>
              </w:rPr>
            </w:pPr>
            <w:r>
              <w:rPr>
                <w:rFonts w:cs="Arial" w:ascii="Arial" w:hAnsi="Arial"/>
                <w:sz w:val="20"/>
                <w:szCs w:val="20"/>
                <w:lang w:bidi="ne-NP"/>
              </w:rPr>
              <w:t>Moreover, the study's use of archival sources, policy documents, and historical narratives provides strong empirical grounding and enriches the academic value of the work. The conclusion offers a reflective and forward-looking perspective, linking colonial legacies with contemporary environmental governance issues. It makes a strong case for policy reform that integrates historical justice with sustainable forest management and community rights.</w:t>
            </w:r>
          </w:p>
          <w:p>
            <w:pPr>
              <w:pStyle w:val="Normal"/>
              <w:spacing w:before="280" w:after="280"/>
              <w:rPr/>
            </w:pPr>
            <w:r>
              <w:rPr>
                <w:rFonts w:cs="Arial" w:ascii="Arial" w:hAnsi="Arial"/>
                <w:sz w:val="20"/>
                <w:szCs w:val="20"/>
                <w:lang w:bidi="ne-NP"/>
              </w:rPr>
              <w:t>Overall, this study is a commendable contribution to the fields of environmental history, colonial studies, and policy analysis. It deepens our understanding of the long-term consequences of colonial interventions in natural resource governance and provides a solid foundation for future research and policy development. The balanced yet critical approach, combined with a clear structure and rigorous methodology, makes this work both academically valuable and socially relevant.</w:t>
            </w:r>
          </w:p>
          <w:p>
            <w:pPr>
              <w:pStyle w:val="NormalWeb"/>
              <w:spacing w:before="0" w:after="0"/>
              <w:rPr>
                <w:rFonts w:ascii="Arial" w:hAnsi="Arial" w:cs="Arial"/>
                <w:b/>
                <w:b/>
                <w:sz w:val="20"/>
                <w:szCs w:val="20"/>
                <w:lang w:val="en-GB" w:bidi="ne-NP"/>
              </w:rPr>
            </w:pPr>
            <w:r>
              <w:rPr>
                <w:rFonts w:cs="Arial" w:ascii="Arial" w:hAnsi="Arial"/>
                <w:b/>
                <w:sz w:val="20"/>
                <w:szCs w:val="20"/>
                <w:lang w:val="en-GB" w:bidi="ne-NP"/>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spected reviewer, thank you for the feedbac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14T09:35:00Z</dcterms:modified>
  <cp:revision>117</cp:revision>
  <dc:subject/>
  <dc:title/>
</cp:coreProperties>
</file>