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South Asian Journal of Social Studies and Economic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SAJSSE_13428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UPTAKE OF COMMUNITY BASED HEALTH INSURANCE IN ELEME LGA OF RIVERS STAT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Limited studies in the study setting on CBHIS 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Findings from this study could help formulate policy to address high out of pocket expenditure and  further understand barriers to uptake of CBHI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ay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Need to improve on the result section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mprov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, but there is need to improve on the methodology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Done as suggested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Sufficient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sajsse.com/index.php/SAJSS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7T11:40:00Z</dcterms:created>
  <dc:creator>anonymous</dc:creator>
  <dc:description/>
  <cp:keywords/>
  <dc:language>en-US</dc:language>
  <cp:lastModifiedBy>SDI 1055</cp:lastModifiedBy>
  <dcterms:modified xsi:type="dcterms:W3CDTF">2025-04-17T08:54:00Z</dcterms:modified>
  <cp:revision>8</cp:revision>
  <dc:subject/>
  <dc:title/>
</cp:coreProperties>
</file>