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42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PTAKE OF COMMUNITY BASED HEALTH INSURANCE IN ELEME LGA OF RIVERS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is good because we need increase to help developing country to achieve universal health coverag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re knowledge and research need to be conducted to help policy makers implement new and emerging issu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vernment must make it a policy to enrol everyone since most can not afford thier health charg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ealth should be the cheapest commodity everyone should afford, universal health coverage hence government's should subsidise health insurance to enable all citizens enrolled onto it.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4:36:00Z</dcterms:created>
  <dc:creator>anonymous</dc:creator>
  <dc:description/>
  <cp:keywords/>
  <dc:language>en-US</dc:language>
  <cp:lastModifiedBy>SDI 1055</cp:lastModifiedBy>
  <dcterms:modified xsi:type="dcterms:W3CDTF">2025-04-17T08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30f59f23a48a2a4394fe084db7862</vt:lpwstr>
  </property>
</Properties>
</file>