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41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RISK AND FINANCIAL PERFOMANCE OF INSURANCE LISTED IN NAIROBI SECURITY EXCHAN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ancial Risk and Financial Performance of insurance listed companies is a relevant topic as every investor is keenly interested in knowing the company’s performance before investment decis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current times or scenario where the economies are going through a dynamic environment this topic is seems to be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key words should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needs some changes in literature review and gap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fter few changes as per the journal policy the article is suitable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40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9T12:22:00Z</dcterms:modified>
  <cp:revision>123</cp:revision>
  <dc:subject/>
  <dc:title/>
</cp:coreProperties>
</file>