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RISK AND FINANCIAL PERFOMANCE OF INSURANCE LISTED IN NAIROBI SECURITY EX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ounting and Financ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tudied varies risks faced one of the most important sectors in economies. Moreover, it studied the impact of these risks on financial performance of insurance companies. Stability of insurance sector increase safety of other economic se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first 10 lines is related to research problem, so it should be delet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lack the main result so, it sh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It is not clear enough because the statistical analysis is not found, so it should be added</w:t>
            </w:r>
          </w:p>
          <w:p>
            <w:pPr>
              <w:pStyle w:val="ListParagraph"/>
              <w:ind w:left="0" w:hanging="0"/>
              <w:rPr>
                <w:rFonts w:ascii="Arial" w:hAnsi="Arial" w:cs="Arial"/>
                <w:bCs/>
                <w:sz w:val="20"/>
                <w:szCs w:val="20"/>
                <w:lang w:val="en-GB"/>
              </w:rPr>
            </w:pPr>
            <w:r>
              <w:rPr>
                <w:rFonts w:cs="Arial" w:ascii="Arial" w:hAnsi="Arial"/>
                <w:bCs/>
                <w:sz w:val="20"/>
                <w:szCs w:val="20"/>
                <w:lang w:val="en-GB"/>
              </w:rPr>
              <w:t>Manuscript lack hypothe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clarify the following in literature review:</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Used Financial performance indicator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ltman Z score that mentioned in manuscript without any explana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nancial Risks indicator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9T12:22:00Z</dcterms:modified>
  <cp:revision>121</cp:revision>
  <dc:subject/>
  <dc:title/>
</cp:coreProperties>
</file>