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7"/>
        <w:gridCol w:w="16264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3952</w:t>
            </w:r>
          </w:p>
        </w:tc>
      </w:tr>
      <w:tr>
        <w:trPr>
          <w:trHeight w:val="650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d Waste Management among Urban Households in Kerala: An Application of Contingent Valuation Approach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8757"/>
        <w:gridCol w:w="654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s added significant value for research as it provide imperial evidence that urban population are willing to pay for Waste management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inding of this paper provides valuable insights to policy makers variable pricing models and waste management strategies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discourse on Sustainable Urban Development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is significant for the scientific community as it provides valuable insights into urban household waste management in Kerala through the application of CVM. </w:t>
            </w:r>
          </w:p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y assessing households willingness to pay for improved waste disposal services, the study offers a data-driven approach to policymaking and resource allocation. </w:t>
            </w:r>
          </w:p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findings contribute to sustainable urban planning with better waste management.</w:t>
            </w:r>
          </w:p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is methodology can serve as a model for similar studies in other regions for developing effective waste management strategies.</w:t>
            </w:r>
          </w:p>
        </w:tc>
      </w:tr>
      <w:tr>
        <w:trPr>
          <w:trHeight w:val="126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The title aligns well with the study’s objective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8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title is suitable with objective and the theory part of the study.</w:t>
            </w:r>
          </w:p>
        </w:tc>
      </w:tr>
      <w:tr>
        <w:trPr>
          <w:trHeight w:val="126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shows key methods but fails to provide the specific sample size, bid design, contextualise the % of WT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ail to give equity concern, alternative pricing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, I shall add specific sample size and % of WT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ually contingent valuation method is an alternative pricing model for the valuation of environmental quality</w:t>
            </w:r>
          </w:p>
        </w:tc>
      </w:tr>
      <w:tr>
        <w:trPr>
          <w:trHeight w:val="704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The manuscript is 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color w:val="404040"/>
                <w:sz w:val="20"/>
                <w:szCs w:val="20"/>
              </w:rPr>
              <w:t>methodologically sound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and contributes valuable insights, but 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color w:val="404040"/>
                <w:sz w:val="20"/>
                <w:szCs w:val="20"/>
              </w:rPr>
              <w:t>limitations in endogeneity control, hypothetical bias, and policy generalizability</w:t>
            </w:r>
            <w:r>
              <w:rPr>
                <w:rFonts w:cs="Arial" w:ascii="Arial" w:hAnsi="Arial"/>
                <w:b/>
                <w:color w:val="40404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should be explicitly discussed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employed scientific econometric tool like OLS to identify the factors determine the Willingness to pay and the theory framework is also strong with CVM methods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a common limitation in CVM studies where respondents tend to behave differently in hypothetical scenarios than in real-world situations. To address this we made every effort to minimize hypothetical bias during sampling to enhance the clarity and reliability of WTP estimates.</w:t>
            </w:r>
          </w:p>
        </w:tc>
      </w:tr>
      <w:tr>
        <w:trPr>
          <w:trHeight w:val="70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StrongEmphasis"/>
                <w:rFonts w:ascii="Arial" w:hAnsi="Arial" w:eastAsia="MS Mincho;ＭＳ 明朝" w:cs="Arial"/>
                <w:b w:val="false"/>
                <w:b w:val="false"/>
                <w:color w:val="404040"/>
                <w:sz w:val="20"/>
                <w:szCs w:val="20"/>
              </w:rPr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color w:val="404040"/>
                <w:sz w:val="20"/>
                <w:szCs w:val="20"/>
              </w:rPr>
              <w:t>"The references are sufficient to support the study’s methodological and regional context but should be updated with 5–6 recent (2020–2024) papers on behavioral economics, digital waste solutions, and India-specific case studies to enhance policy relevance and theoretical rigor."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Style w:val="StrongEmphasis"/>
                <w:rFonts w:eastAsia="MS Mincho;ＭＳ 明朝" w:cs="Arial" w:ascii="Arial" w:hAnsi="Arial"/>
                <w:b w:val="false"/>
                <w:color w:val="404040"/>
                <w:sz w:val="20"/>
                <w:szCs w:val="20"/>
              </w:rPr>
              <w:t>Recent works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</w:rPr>
              <w:t>Technology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 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Khan et al. (2022, Chemosphere)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on smart waste te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</w:rPr>
              <w:t>Equity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 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Ziraba et al. (2020)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on pro-poor waste pricing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</w:rPr>
              <w:t>India Focus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 </w:t>
            </w:r>
            <w:r>
              <w:rPr>
                <w:rFonts w:cs="Arial" w:ascii="Arial" w:hAnsi="Arial"/>
                <w:i/>
                <w:iCs/>
                <w:color w:val="404040"/>
                <w:sz w:val="20"/>
                <w:szCs w:val="20"/>
              </w:rPr>
              <w:t>Annepu (2023)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on decentralized waste model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  <w:lang w:val="en-GB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7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shall incorporate recent review</w:t>
            </w:r>
          </w:p>
        </w:tc>
      </w:tr>
      <w:tr>
        <w:trPr>
          <w:trHeight w:val="38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made every effort to ensure that the language quality of the manuscript to  meet the standards of scholarly communication and academic rigor</w:t>
            </w:r>
          </w:p>
        </w:tc>
      </w:tr>
      <w:tr>
        <w:trPr>
          <w:trHeight w:val="1178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incorporated almost all the comments put forward by the reviewers in the revised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ethical issue in this article. This is the original research article done by authors and not published the same  in any other journal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17:00Z</dcterms:created>
  <dc:creator>anonymous</dc:creator>
  <dc:description/>
  <cp:keywords/>
  <dc:language>en-US</dc:language>
  <cp:lastModifiedBy>Editor-11</cp:lastModifiedBy>
  <dcterms:modified xsi:type="dcterms:W3CDTF">2025-04-02T09:29:00Z</dcterms:modified>
  <cp:revision>10</cp:revision>
  <dc:subject/>
  <dc:title/>
</cp:coreProperties>
</file>