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8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Analysis of The Benefits and Economic Feasibility of The Klothok Beach Tourism Object Wonogiri Year 2023 - 203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very important for the development of tourism studies, especially beach tourism or tourism that is included in the category of marine tourism in Indonesia. By analyzing the potential and appeal of Klothok Beach, this article can enrich knowledge between the relationship between tourism and improving the local economy. In addition, the feasibility of investment in the tourism sector can be used as a reference for tourism industry players and policy makers. This study can be used as a tool to design sustainable natural resource management strategies by utilizing local communities to improve the economy. However, it would be better if the references used in this article were the last 5 years, namely between 2019-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used in this manuscrip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would be more complete if the Conclusion section of the abstract added long-term implications for the period 2023-2033 and explained further how the results of the analysis are relevant to future tourism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my opinion, thi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used are more than the last 10 years. Please use references from the last 5 years. If you are using tourism development theory, you can probably use Cooper's theory related to 4A. because the theory is very relevant, but don't forget to link it with other theories so that the results are in accordance with the objectives of this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English in the article is suitable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I received this script, but it needs a little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as per the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There are no ethical issues in script writing.</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7T11:50:00Z</dcterms:modified>
  <cp:revision>123</cp:revision>
  <dc:subject/>
  <dc:title/>
</cp:coreProperties>
</file>