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38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Multidimensional Factors Affecting Wheat Import Trade in Afghanistan: Challenges and Opportun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looks promising as far as the scientific community, focused on evaluating Afghanistan’s agriculture, and its related policies. However, the impact may not be broader in terms of a landlocked country specific agri mechanis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offers valuable insights on Afghanistan's agriculture and policies but may have limited impact due to the unique challenges of landlocked countries, which require specialized agricultural mechanism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ooks redundant, can be changed to: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actors Affecting Wheat Import Trade in Afghanistan: Challenges and Opportunities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e alternative title has been revised to "Factors Affecting Wheat Import Trade in Afghanistan: Challenges and Opportunities," accurately reflecting the study's focus on the key variables influencing wheat imports while highlighting both obstacles and potential improvements within the trade sector.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fine. No need to chan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correct but the methodology should be revised because in the methodology it is mentioned that the Author (s) have used MIXED methods but I am not able to find neither Qualitative Methodological points nor the results of Qualitative methods, so it should be changed to Quantitative analysis on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regression is chosen when analyzing the relationship between a dependent variable and multiple independent variables to improve accuracy and account for various influencing factor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in line with APA7 style, must be changed to APA7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ll references have been converted to APA 7th edition to ensure consistency, credibility, and adherence to journal standards. This citation style enhances clarity, supports proper attribution, and facilitates scholarly communica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through review of grammatical mistake and typos must be done before the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thoroughly reviewed and corrected all grammatical errors, ensuring linguistic accuracy, clarity, and adherence to scientific writing standards.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heres to ethical standards by ensuring accuracy, transparency, and proper attribution of sources. No ethical concerns related to data integrity, authorship, or conflicts of interest are presen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13:00Z</dcterms:created>
  <dc:creator>anonymous</dc:creator>
  <dc:description/>
  <cp:keywords/>
  <dc:language>en-US</dc:language>
  <cp:lastModifiedBy>Editor-11</cp:lastModifiedBy>
  <dcterms:modified xsi:type="dcterms:W3CDTF">2025-04-04T07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d49acf6d709bbd1556f3e19e9aa276400c10629b05e2bcb4433446bcde30b6</vt:lpwstr>
  </property>
</Properties>
</file>