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Multidimensional Factors Affecting Wheat Import Trade in Afghanistan: Challenges and Opport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study examines the determinants of wheat import trade from Afghanistan over the period 1996 to 2023 using the Anova method. The results show that the explanatory variables taken together strongly influence wheat imports. The proportion of variance explained by the model is 85.04% (66,937,264.870 / 78,696,052.977). However, the ANOVA method used does not tell us which specific variable is significant, only that the model as a whole is relevant. The topic is an interesting one, but a lot of groundwork needs to be done to improve the article's content.</w:t>
            </w:r>
          </w:p>
        </w:tc>
        <w:tc>
          <w:tcPr>
            <w:tcW w:w="637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lang w:val="en-GB"/>
              </w:rPr>
            </w:pPr>
            <w:r>
              <w:rPr>
                <w:rFonts w:cs="Arial" w:ascii="Arial" w:hAnsi="Arial"/>
                <w:sz w:val="20"/>
                <w:szCs w:val="20"/>
              </w:rPr>
              <w:t>I made extensive modifications and incorporated the required variables to ensure a more comprehensive and accurate analy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propose that the title be reworded as ‘'Determinants of wheat import trade in Afghanist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e alternative title has been revised to "Factors Affecting Wheat Import Trade in Afghanistan: Challenges and Opportunities," accurately reflecting the study's focus on the key variables influencing wheat imports while highlighting both obstacles and potential improvements within the trade sect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is long and needs to be summarized. Authors should highlight the following in the abstract: objective, estimation methodology, results and key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I have concisely structured the abstract, ensuring it effectively summarizes the study's objectives, methodology, key findings, and conclusions in a precise and scientifically rigorous mann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s should use a methodological approach adapted to long-period time series. Methods adapted to the type of data used are suggested in the general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ultiple regression is chosen when analyzing the relationship between a dependent variable and multiple independent variables to improve accuracy and account for various influencing factor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All references have been converted to APA 7th edition to ensure consistency, credibility, and adherence to journal standards. This citation style enhances clarity, supports proper attribution, and facilitates scholarly communica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lang w:val="en-GB"/>
              </w:rPr>
            </w:pPr>
            <w:r>
              <w:rPr>
                <w:rFonts w:eastAsia="Times New Roman" w:cs="Arial" w:ascii="Arial" w:hAnsi="Arial"/>
                <w:b w:val="false"/>
                <w:lang w:val="en-GB"/>
              </w:rPr>
              <w:t>Optional/General comments</w:t>
            </w:r>
          </w:p>
          <w:p>
            <w:pPr>
              <w:pStyle w:val="Heading2"/>
              <w:jc w:val="left"/>
              <w:rPr>
                <w:rFonts w:ascii="Arial" w:hAnsi="Arial" w:eastAsia="Times New Roman" w:cs="Arial"/>
                <w:b w:val="false"/>
                <w:b w:val="false"/>
                <w:lang w:val="en-GB"/>
              </w:rPr>
            </w:pPr>
            <w:r>
              <w:rPr>
                <w:rFonts w:eastAsia="Times New Roman"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bstract</w:t>
            </w:r>
          </w:p>
          <w:p>
            <w:pPr>
              <w:pStyle w:val="ListParagraph"/>
              <w:ind w:left="0" w:hanging="0"/>
              <w:rPr>
                <w:rFonts w:ascii="Arial" w:hAnsi="Arial" w:cs="Arial"/>
                <w:bCs/>
                <w:sz w:val="20"/>
                <w:szCs w:val="20"/>
                <w:lang w:val="en-GB"/>
              </w:rPr>
            </w:pPr>
            <w:r>
              <w:rPr>
                <w:rFonts w:cs="Arial" w:ascii="Arial" w:hAnsi="Arial"/>
                <w:bCs/>
                <w:sz w:val="20"/>
                <w:szCs w:val="20"/>
                <w:lang w:val="en-GB"/>
              </w:rPr>
              <w:t>The authors state in the abstract that they have examined the influence of climate change, global conflicts and domestic policies on wheat imports (''This study discovers the determinants of wheat import trade from 1980 to 2023, evaluating the impact of climate change, global conflicts, and domestic policies.'') but we find that none of these variables have been subjected to causal or regression analysis on wheat impor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In the abstract, the authors state: ''Regression analyses indicate that a 1% growth in Afghanistan's GDP (Gross Domestic Product) results in an increase of 138 metric tons in wheat imports. Furthermore, government policies, including tariffs and exchange rates, play a crucial role; a 5% rise in tariffs leads to a decrease of 137 metric tons in imports.‘’. The result suggests that GDP and customs duties are growth rate or log variables, while wheat imports are ten metric tons. This poses a real problem of interpretation. The authors should apply a logarithmic transformation to all variables to reduce the size effect and facilitate interpretation of the resul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Introduction and literature review</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Authors need to work on the structure of the introduction and literature review. Indeed, the paragraphs of the introduction and literature review are too long, sometimes exceeding one page in length. </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introduction concentrated on presenting the evolution of Afghanistan's trade rather than properly setting out the problem or problematic.</w:t>
            </w:r>
          </w:p>
          <w:p>
            <w:pPr>
              <w:pStyle w:val="ListParagraph"/>
              <w:ind w:left="0" w:hanging="0"/>
              <w:jc w:val="both"/>
              <w:rPr>
                <w:rFonts w:ascii="Arial" w:hAnsi="Arial" w:cs="Arial"/>
                <w:bCs/>
                <w:sz w:val="20"/>
                <w:szCs w:val="20"/>
                <w:lang w:val="en-GB"/>
              </w:rPr>
            </w:pPr>
            <w:r>
              <w:rPr>
                <w:rFonts w:cs="Arial" w:ascii="Arial" w:hAnsi="Arial"/>
                <w:bCs/>
                <w:sz w:val="20"/>
                <w:szCs w:val="20"/>
                <w:lang w:val="en-GB"/>
              </w:rPr>
              <w:t>Method</w:t>
            </w:r>
          </w:p>
          <w:p>
            <w:pPr>
              <w:pStyle w:val="ListParagraph"/>
              <w:ind w:left="0" w:hanging="0"/>
              <w:jc w:val="both"/>
              <w:rPr/>
            </w:pPr>
            <w:r>
              <w:rPr>
                <w:rFonts w:cs="Arial" w:ascii="Arial" w:hAnsi="Arial"/>
                <w:bCs/>
                <w:sz w:val="20"/>
                <w:szCs w:val="20"/>
                <w:lang w:val="en-GB"/>
              </w:rPr>
              <w:t xml:space="preserve">In this section, the authors state: ‘’ Qualitative data were developed through semi-structured interviews with investors, such as government officials, importers, farmers, and NGO representatives, as well as focus group talks with local persons affected by wheat import dynamics.‘’. For more claret, authors should present the sampling method or selection of surveyed units, and append the questionnaire or interview guide. </w:t>
            </w:r>
          </w:p>
          <w:p>
            <w:pPr>
              <w:pStyle w:val="ListParagraph"/>
              <w:ind w:left="0" w:hanging="0"/>
              <w:jc w:val="both"/>
              <w:rPr/>
            </w:pPr>
            <w:r>
              <w:rPr>
                <w:rFonts w:cs="Arial" w:ascii="Arial" w:hAnsi="Arial"/>
                <w:bCs/>
                <w:sz w:val="20"/>
                <w:szCs w:val="20"/>
                <w:lang w:val="en-GB"/>
              </w:rPr>
              <w:t>The authors have concentrated on examining the influence of 4 variables (world wheat price; GDP growth rate; tariff rate on wheat imports; exchange rate) on wheat imports. They must also include other factors: Domestic demand factors (GDP per capita; Demographics and urbanization; Domestic wheat prices); Domestic supply factors (Domestic wheat production; Agricultural policies and subsidies); International trade factors (World wheat prices; Exchange rates; Tariffs and trade barriers; Transport costs and logistics); Geopolitical and climatic factors (Economic sanctions and geopolitical tensions; Global climatic condition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pPr>
            <w:r>
              <w:rPr>
                <w:rFonts w:cs="Arial" w:ascii="Arial" w:hAnsi="Arial"/>
                <w:bCs/>
                <w:sz w:val="20"/>
                <w:szCs w:val="20"/>
                <w:lang w:val="en-GB"/>
              </w:rPr>
              <w:t xml:space="preserve">The method used by the authors is not appropriate for this study. The study covers the period 1980-2023, i.e. 44 years. This implies that the authors should perform the unit root test, the Granger causality test or the cointegration test, depending on the nature of the series. They can use ARDL or VEC models to examine the short-run and long-run effects of explanatory variables on wheat imports. They can also use the GMM if endogeneity is present.  </w:t>
            </w:r>
          </w:p>
          <w:p>
            <w:pPr>
              <w:pStyle w:val="ListParagraph"/>
              <w:ind w:left="0" w:hanging="0"/>
              <w:jc w:val="both"/>
              <w:rPr/>
            </w:pPr>
            <w:r>
              <w:rPr>
                <w:rFonts w:cs="Arial" w:ascii="Arial" w:hAnsi="Arial"/>
                <w:bCs/>
                <w:sz w:val="20"/>
                <w:szCs w:val="20"/>
                <w:lang w:val="en-GB"/>
              </w:rPr>
              <w:t xml:space="preserve">We note that the mathematical model (equation) presented in the manuscript is not indexed by time (t), even though it is a time series. </w:t>
            </w:r>
          </w:p>
          <w:p>
            <w:pPr>
              <w:pStyle w:val="ListParagraph"/>
              <w:ind w:left="0" w:hanging="0"/>
              <w:jc w:val="both"/>
              <w:rPr/>
            </w:pPr>
            <w:r>
              <w:rPr>
                <w:rFonts w:cs="Arial" w:ascii="Arial" w:hAnsi="Arial"/>
                <w:bCs/>
                <w:sz w:val="20"/>
                <w:szCs w:val="20"/>
                <w:lang w:val="en-GB"/>
              </w:rPr>
              <w:t>In addition, we note a contradiction in the authors' statement concerning data sources. In the sentence ‘’ Furthermore, economic data about import values, trade balances, and price fluctuations were sourced from international databases, including the International Trade Centre (ITC) and the Food and Agriculture Organisation (FAO).'' The authors assert that data on prices and economic growth came from secondary sources, whereas the sentence ‘’ Qualitative investigations used thematic analysis of interview and focus group transcripts to identify Global Wheat Price, GDP Growth Rate, Tariff rate for wheat imports, and Exchange Rate." (section 3.2) indicates that these data were identified from interviews.</w:t>
            </w:r>
          </w:p>
          <w:p>
            <w:pPr>
              <w:pStyle w:val="NormalWeb"/>
              <w:spacing w:before="0" w:after="0"/>
              <w:rPr>
                <w:rFonts w:ascii="Arial" w:hAnsi="Arial" w:eastAsia="Times New Roman" w:cs="Arial"/>
                <w:bCs/>
                <w:sz w:val="20"/>
                <w:szCs w:val="20"/>
                <w:lang w:val="en-GB"/>
              </w:rPr>
            </w:pPr>
            <w:r>
              <w:rPr>
                <w:rFonts w:eastAsia="Times New Roman" w:cs="Arial" w:ascii="Arial" w:hAnsi="Arial"/>
                <w:bCs/>
                <w:sz w:val="20"/>
                <w:szCs w:val="20"/>
                <w:lang w:val="en-GB"/>
              </w:rPr>
              <w:t>The results need to be improved and analyzed using appropriate method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Arial" w:ascii="Arial" w:hAnsi="Arial"/>
                <w:bCs/>
                <w:sz w:val="20"/>
                <w:szCs w:val="20"/>
                <w:lang w:val="en-GB"/>
              </w:rPr>
              <w:t>The manuscript has been refined to enhance clarity and analytical depth. Multiple regression is chosen when analyzing the relationship between a dependent variable and multiple independent variables to improve accuracy and account for various influencing factors. The regression analysis now incorporates the impact of climate change, global conflicts, and domestic policies on wheat imports, providing a comprehensive framework for understanding market dynamics. The introduction and literature review have been streamlined to focus on key theoretical and empirical insights, ensuring conciseness without compromising critical context. Additionally, all relevant factors influencing wheat imports have been integrated, strengthening the study’s robustness and empirical validity. These refinements enhance the manuscript’s contribution to the existing body of research on agricultural trade and policy dynamic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eastAsia="Times New Roman" w:cs="Arial"/>
          <w:bCs/>
          <w:sz w:val="20"/>
          <w:szCs w:val="20"/>
          <w:lang w:val="en-GB"/>
        </w:rPr>
      </w:pPr>
      <w:r>
        <w:rPr>
          <w:rFonts w:eastAsia="Times New Roman" w:cs="Arial" w:ascii="Arial" w:hAnsi="Arial"/>
          <w:bCs/>
          <w:sz w:val="20"/>
          <w:szCs w:val="20"/>
          <w:lang w:val="en-GB"/>
        </w:rPr>
      </w:r>
    </w:p>
    <w:p>
      <w:pPr>
        <w:pStyle w:val="TextBody"/>
        <w:rPr>
          <w:rFonts w:ascii="Arial" w:hAnsi="Arial" w:eastAsia="Times New Roman" w:cs="Arial"/>
          <w:b/>
          <w:b/>
          <w:bCs/>
          <w:sz w:val="20"/>
          <w:szCs w:val="20"/>
          <w:u w:val="single"/>
          <w:lang w:val="en-GB"/>
        </w:rPr>
      </w:pPr>
      <w:r>
        <w:rPr>
          <w:rFonts w:eastAsia="Times New Roman"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cs="Arial" w:ascii="Arial" w:hAnsi="Arial"/>
                <w:sz w:val="20"/>
                <w:szCs w:val="20"/>
              </w:rPr>
              <w:t>This manuscript adheres to ethical standards by ensuring accuracy, transparency, and proper attribution of sources. No ethical concerns related to data integrity, authorship, or conflicts of interest are pres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7:3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814fc140249f689048d07224c9aa88b1a5e747e86433befecac265d9113f33</vt:lpwstr>
  </property>
</Properties>
</file>