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u w:val="single"/>
                <w:lang w:val="en-GB" w:eastAsia="en-US"/>
              </w:rPr>
            </w:pPr>
            <w:r>
              <w:rPr>
                <w:rFonts w:cs="Arial" w:ascii="Arial" w:hAnsi="Arial"/>
                <w:b w:val="false"/>
                <w:bCs w:val="false"/>
                <w:u w:val="singl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Diversification in India-Africa Relations: Examining the Impact of Traditional and Non-Traditional Partners on Trade Dynamics (2013-2017)</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comprises a timely topic for the country specific case. It includes a good econometric techniques but the application of these methods are somewhat partial and unclear. Although, the paper reflects right influence regarding the issues and bears proper attention among the scientific community but the methodology should be explained in clear and concise mann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s, the same has been incorpor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should be structured in a scientific manner like importance, aim, methodology, findings,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insightful suggestions, the same has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or les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thodology should be clearly explained and findings must be in line with analy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suggestions, the same has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4T09:15:00Z</dcterms:modified>
  <cp:revision>118</cp:revision>
  <dc:subject/>
  <dc:title/>
</cp:coreProperties>
</file>