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31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ing the Decision-Making Process of Public Tendering and Acquisition -The case of National Tender Board, Hargeisa, Somalilan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is important for the scientific community for the fact that due process is a crucial factor to transparency and accountabi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suitable but adust it to read " Decision making Process of Public Tendering and Acquisition:  The case of National Tender Board, Hargeisa Somalilan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should state the purpose of the study, Method, Findings and Recommend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es, only some corrections are required. Like the third line of the introduction, correct transactional activity to read transaction activity and some others. Public Tendering and Acquisition is a due process drive , hence there should have been inclusion of due process requireme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okay but requires some corrections. One more thing, state the problem direct and let the issues be the basis of the study objectiv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 should highlight the conceptual, Theoretically and Empirical frameworks. The study variables should be properly introduc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055</cp:lastModifiedBy>
  <dcterms:modified xsi:type="dcterms:W3CDTF">2025-03-26T1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1134a47ce4bd482a39efbf89bd09a</vt:lpwstr>
  </property>
</Properties>
</file>