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31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ing the Decision-Making Process of Public Tendering and Acquisition -The case of National Tender Board, Hargeisa, Somalilan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6T11:08:00Z</dcterms:modified>
  <cp:revision>118</cp:revision>
  <dc:subject/>
  <dc:title/>
</cp:coreProperties>
</file>