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1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Decision-Making Process of Public Tendering and Acquisition -The case of National Tender Board, Hargeisa, Somali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9"/>
        <w:gridCol w:w="9195"/>
        <w:gridCol w:w="626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manuscript examines how the Somaliland National Tender Board (SNTB) makes decisions in public tendering and acquisitions. The study provides useful insights for improving procurement practices and ensuring better governance. It highlights the importance of transparency, fair evaluation, and accountability in the process. </w:t>
            </w:r>
            <w:r>
              <w:rPr>
                <w:rFonts w:cs="Arial" w:ascii="Arial" w:hAnsi="Arial"/>
                <w:sz w:val="20"/>
                <w:szCs w:val="20"/>
                <w:lang w:bidi="en-US"/>
              </w:rPr>
              <w:t xml:space="preserve">It recommends enhanced standardization of evaluation criteria and the promotion of multi-criteria decision-making techniques. </w:t>
            </w:r>
            <w:r>
              <w:rPr>
                <w:rFonts w:cs="Arial" w:ascii="Arial" w:hAnsi="Arial"/>
                <w:sz w:val="20"/>
                <w:szCs w:val="20"/>
                <w:lang w:val="en-GB"/>
              </w:rPr>
              <w:t>Its findings can help policymakers and researchers strengthen public sector decision-making.</w:t>
            </w:r>
          </w:p>
        </w:tc>
        <w:tc>
          <w:tcPr>
            <w:tcW w:w="62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77"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81"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t would be nice if the abstract will tell the readers, the methodology used, the number of the respondents and characteristics (1 additional sentence is sufficient)</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is comment has been worked and done in the Original Manuscript_SAJSSE_133120</w:t>
            </w:r>
          </w:p>
        </w:tc>
      </w:tr>
      <w:tr>
        <w:trPr>
          <w:trHeight w:val="704"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scientifically structured. </w:t>
            </w:r>
          </w:p>
        </w:tc>
        <w:tc>
          <w:tcPr>
            <w:tcW w:w="62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PH"/>
              </w:rPr>
              <w:t>Yes.</w:t>
            </w:r>
          </w:p>
        </w:tc>
        <w:tc>
          <w:tcPr>
            <w:tcW w:w="62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PH"/>
              </w:rPr>
              <w:t>The English is clear.</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PH"/>
              </w:rPr>
            </w:pPr>
            <w:r>
              <w:rPr>
                <w:rFonts w:cs="Arial" w:ascii="Arial" w:hAnsi="Arial"/>
                <w:bCs/>
                <w:sz w:val="20"/>
                <w:szCs w:val="20"/>
                <w:lang w:val="en-PH"/>
              </w:rPr>
              <w:t>Please be consistent on the format of your table especially the Annova table. You may also add a potential policy recommendations based on the results and a limitation of the study.</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is comment has been worked and done in the Original Manuscript_SAJSSE_133120</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6T10:01:00Z</dcterms:modified>
  <cp:revision>120</cp:revision>
  <dc:subject/>
  <dc:title/>
</cp:coreProperties>
</file>