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25015</w:t>
            </w:r>
          </w:p>
        </w:tc>
      </w:tr>
      <w:tr>
        <w:trPr>
          <w:trHeight w:val="1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terns and Challenges of Democratization and Political Representation of the Fulani’s in Menchum Divis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t would be easier to relate the facts about the rise in Fulani political representation to the larger conversation about regional democratization trends. For instance, how do these regional shifts differ from or mirror other democratic movements in Cameroon or West Africa.</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study presented the literature review which explains how Fulani discriminatory systematic complexities affect their political and democratic representations across local, national and sub regional levels. For instance, according to Tripp (2015), democratization efforts in Africa must focus on addressing social and economic inequalities that perpetuate the marginalization and exclusion of minority groups.</w:t>
            </w:r>
          </w:p>
        </w:tc>
      </w:tr>
      <w:tr>
        <w:trPr>
          <w:trHeight w:val="1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IN" w:eastAsia="en-IN"/>
              </w:rPr>
              <w:t xml:space="preserve">The paper's major themes are correctly reflected in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color w:val="000000"/>
                <w:sz w:val="20"/>
                <w:szCs w:val="20"/>
                <w:shd w:fill="F4F5F6" w:val="clear"/>
              </w:rPr>
              <w:t>The abstract provides a clear overview of the study's objectives, methodologies, and results; however, it could be enhanced with additional specificity. For example, when referring to "systemic challenges," it would be advantageous to include a few key examples, such as discrimination and insufficient political organization. This addition would offer readers a more comprehensive understanding of the primar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000000"/>
                <w:shd w:fill="F4F5F6" w:val="clear"/>
              </w:rPr>
              <w:t>Key examples including discrimination and insufficient political organization has been added to the system challenges in the abstract in  order to enhance the clarity and understanding of the primary findings of the article.</w:t>
            </w:r>
          </w:p>
        </w:tc>
      </w:tr>
      <w:tr>
        <w:trPr>
          <w:trHeight w:val="1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sections are good and well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shd w:fill="F4F5F6" w:val="clear"/>
              </w:rPr>
              <w:t xml:space="preserve">The results are systematically arranged and thoroughly detailed; nonetheless, the discussion could be enhanced by a more comprehensive synthesis of the findings. For example, the observed increase in Fulani political representation could be more effectively tied to the larger discourse on democratization trends in the region. It would be pertinent to examine how these local shifts correspond with or contrast against democratization movements in other areas of Cameroon or West Afric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ocal shifts in the political representation of the Fulani as noted by this study aligns with the national context of election representation and decision making process representation as outlined in the global goals of the UN Agenda 2030, African Union Agenda 2063 AND Cameroon Vision 2035 among others. Also the discussion of findings noted that the 1996 constitution gave specific rights to women and indigenous group representation in electoral process in the count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shd w:fill="F4F5F6" w:val="clear"/>
              </w:rPr>
              <w:t>The reference list is comprehensive and adheres to proper format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Arial" w:cs="Arial" w:ascii="Arial" w:hAnsi="Arial"/>
                <w:b w:val="false"/>
                <w:lang w:val="en-GB"/>
              </w:rPr>
              <w:t xml:space="preserve"> </w:t>
            </w:r>
            <w:r>
              <w:rPr>
                <w:rFonts w:cs="Arial" w:ascii="Arial" w:hAnsi="Arial"/>
                <w:b w:val="false"/>
              </w:rPr>
              <w:t xml:space="preserve">Yes, </w:t>
            </w:r>
            <w:r>
              <w:rPr>
                <w:rFonts w:cs="Arial" w:ascii="Arial" w:hAnsi="Arial"/>
                <w:b w:val="false"/>
                <w:bCs w:val="false"/>
                <w:lang w:val="en-GB"/>
              </w:rPr>
              <w:t>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shd w:fill="F4F5F6" w:val="clear"/>
              </w:rPr>
              <w:t>Addressing these elements will enhance the strength and coherence of manuscript's argument, ultimately yielding important insights into the political representation of marginalized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 exist </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5T10:38:00Z</dcterms:modified>
  <cp:revision>119</cp:revision>
  <dc:subject/>
  <dc:title/>
</cp:coreProperties>
</file>