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25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terns and Challenges of Democratization and Political Representation of the Fulani’s in Menchum Divis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data on the increase in Fulani political representation could be connected more clearly to the broader discussion of democratization trends in the region. For example, how do these local changes reflect or deviate from democratization processes elsewhere in Cameroon or West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is result is also similar to the national trends in Cameroon's political history characterized by periods of both democratic progress and setbacks. The country has experienced both authoritarian rule and periods of greater political openness. The election board (ELECAM, 2023) noted that in recent years, there have been some signs of progress in terms of marginalized group participation. This includes the adoption of a new constitution in 1996, which established a multi-party system and guaranteed certain rights to minority groups. Additionally, there have been efforts to increase the representation of women and other marginalized groups in government and decision-making bo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title accurately reflects the main themes of the paper. However, it could be slightly refined for clarity. Consider:</w:t>
            </w:r>
          </w:p>
          <w:p>
            <w:pPr>
              <w:pStyle w:val="Normal"/>
              <w:numPr>
                <w:ilvl w:val="0"/>
                <w:numId w:val="2"/>
              </w:numPr>
              <w:spacing w:before="0" w:after="280"/>
              <w:rPr>
                <w:rFonts w:ascii="Arial" w:hAnsi="Arial" w:cs="Arial"/>
                <w:sz w:val="20"/>
                <w:szCs w:val="20"/>
                <w:lang w:val="en-IN" w:eastAsia="en-IN"/>
              </w:rPr>
            </w:pPr>
            <w:r>
              <w:rPr>
                <w:rFonts w:cs="Arial" w:ascii="Arial" w:hAnsi="Arial"/>
                <w:i/>
                <w:iCs/>
                <w:sz w:val="20"/>
                <w:szCs w:val="20"/>
                <w:lang w:val="en-IN" w:eastAsia="en-IN"/>
              </w:rPr>
              <w:t>"Patterns and Challenges of Democratization and Political Representation among the Fulani in the Menchum Division of Cameroon."</w:t>
            </w:r>
          </w:p>
          <w:p>
            <w:pPr>
              <w:pStyle w:val="Normal"/>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commended new title for the article has been adopted </w:t>
            </w:r>
          </w:p>
          <w:p>
            <w:pPr>
              <w:pStyle w:val="Normal"/>
              <w:spacing w:before="280" w:after="280"/>
              <w:rPr>
                <w:rFonts w:ascii="Arial" w:hAnsi="Arial" w:cs="Arial"/>
                <w:sz w:val="20"/>
                <w:szCs w:val="20"/>
                <w:lang w:val="en-IN" w:eastAsia="en-IN"/>
              </w:rPr>
            </w:pPr>
            <w:r>
              <w:rPr>
                <w:rFonts w:cs="Arial" w:ascii="Arial" w:hAnsi="Arial"/>
                <w:i/>
                <w:iCs/>
                <w:sz w:val="20"/>
                <w:szCs w:val="20"/>
                <w:lang w:val="en-IN" w:eastAsia="en-IN"/>
              </w:rPr>
              <w:t>The titled has been refined for more clarity "Patterns and Challenges of Democratization and Political Representation among the Fulani in the Menchum Division of Cameroon."</w:t>
            </w:r>
          </w:p>
          <w:p>
            <w:pPr>
              <w:pStyle w:val="Normal"/>
              <w:rPr>
                <w:rFonts w:ascii="Arial" w:hAnsi="Arial" w:cs="Arial"/>
                <w:sz w:val="20"/>
                <w:szCs w:val="20"/>
                <w:lang w:val="en-GB" w:eastAsia="en-IN"/>
              </w:rPr>
            </w:pPr>
            <w:r>
              <w:rPr>
                <w:rFonts w:cs="Arial" w:ascii="Arial" w:hAnsi="Arial"/>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effectively summarizes the study's aims, methods, and findings, though it could benefit from a little more specificity. For instance, when you mention "systemic challenges," it would be helpful to briefly list key examples, such as </w:t>
            </w:r>
            <w:r>
              <w:rPr>
                <w:rStyle w:val="Emphasis"/>
                <w:rFonts w:eastAsia="MS Mincho;ＭＳ 明朝" w:cs="Arial" w:ascii="Arial" w:hAnsi="Arial"/>
                <w:sz w:val="20"/>
                <w:szCs w:val="20"/>
              </w:rPr>
              <w:t>discrimination</w:t>
            </w:r>
            <w:r>
              <w:rPr>
                <w:rFonts w:cs="Arial" w:ascii="Arial" w:hAnsi="Arial"/>
                <w:sz w:val="20"/>
                <w:szCs w:val="20"/>
              </w:rPr>
              <w:t xml:space="preserve"> and </w:t>
            </w:r>
            <w:r>
              <w:rPr>
                <w:rStyle w:val="Emphasis"/>
                <w:rFonts w:eastAsia="MS Mincho;ＭＳ 明朝" w:cs="Arial" w:ascii="Arial" w:hAnsi="Arial"/>
                <w:sz w:val="20"/>
                <w:szCs w:val="20"/>
              </w:rPr>
              <w:t>lack of political organization</w:t>
            </w:r>
            <w:r>
              <w:rPr>
                <w:rFonts w:cs="Arial" w:ascii="Arial" w:hAnsi="Arial"/>
                <w:sz w:val="20"/>
                <w:szCs w:val="20"/>
              </w:rPr>
              <w:t>. Adding these would provide readers a better snapshot of the cor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 xml:space="preserve">Specific challenges </w:t>
            </w:r>
            <w:r>
              <w:rPr>
                <w:rStyle w:val="Emphasis"/>
                <w:rFonts w:cs="Arial" w:ascii="Arial" w:hAnsi="Arial"/>
                <w:b/>
              </w:rPr>
              <w:t>discrimination</w:t>
            </w:r>
            <w:r>
              <w:rPr>
                <w:rFonts w:cs="Arial" w:ascii="Arial" w:hAnsi="Arial"/>
                <w:b w:val="false"/>
              </w:rPr>
              <w:t xml:space="preserve"> and </w:t>
            </w:r>
            <w:r>
              <w:rPr>
                <w:rStyle w:val="Emphasis"/>
                <w:rFonts w:cs="Arial" w:ascii="Arial" w:hAnsi="Arial"/>
                <w:b/>
              </w:rPr>
              <w:t>lack of political organization have been added to the result section to provide better understanding of the findings</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 all sections are  good and cl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results are well-organized and detailed, but the discussion could benefit from further synthesis of the findings. Some ideas:</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The data on the increase in Fulani political representation could be connected more clearly to the broader discussion of democratization trends in the region. For example, how do these local changes reflect or deviate from democratization processes elsewhere in Cameroon or West Africa?</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There are various insightful statements about challenges such as marginalization and limited political organization. However, it would strengthen your argument to offer more evidence or examples of how these barriers manifest in practice (e.g., through case studies or anecdotal evidence from interview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This result is also similar to the national trends in Cameroon's political history characterized by periods of both democratic progress and setbacks. The country has experienced both authoritarian rule and periods of greater political openness. The election board (ELECAM, 2023) noted that in recent years, there have been some signs of progress in terms of marginalized group participation. This includes the adoption of a new constitution in 1996, which established a multi-party system and guaranteed certain rights to minority groups.</w:t>
            </w:r>
          </w:p>
          <w:p>
            <w:pPr>
              <w:pStyle w:val="Normal"/>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As response to the interview on the question of whether</w:t>
            </w:r>
            <w:r>
              <w:rPr>
                <w:rFonts w:cs="Arial" w:ascii="Arial" w:hAnsi="Arial"/>
                <w:bCs/>
                <w:sz w:val="20"/>
                <w:szCs w:val="20"/>
              </w:rPr>
              <w:t xml:space="preserve"> the Fulani are represented in local, regional, or national government and whether their interests are adequately represented and often excluded in political decision making process?, The Ardo of Wum noted that:</w:t>
            </w:r>
            <w:r>
              <w:rPr>
                <w:rFonts w:cs="Arial" w:ascii="Arial" w:hAnsi="Arial"/>
                <w:sz w:val="20"/>
                <w:szCs w:val="20"/>
              </w:rPr>
              <w:t xml:space="preserve"> </w:t>
            </w:r>
            <w:r>
              <w:rPr>
                <w:rFonts w:cs="Arial" w:ascii="Arial" w:hAnsi="Arial"/>
                <w:i/>
                <w:sz w:val="20"/>
                <w:szCs w:val="20"/>
              </w:rPr>
              <w:t>"While there have been a few Fulani representatives, I don't feel that they adequately represent our community's interests. They often seem more concerned with their own personal agendas or the interests of the dominant groups in the region."</w:t>
            </w:r>
            <w:r>
              <w:rPr>
                <w:rFonts w:cs="Arial" w:ascii="Arial" w:hAnsi="Arial"/>
                <w:sz w:val="20"/>
                <w:szCs w:val="20"/>
              </w:rPr>
              <w:t xml:space="preserve"> The Ardo further noted that "Yes, I have experienced discrimination firsthand. When I try to participate in political discussions or meetings, I often feel excluded or ignored. It's as if my voice doesn't matter. “These</w:t>
            </w:r>
            <w:r>
              <w:rPr>
                <w:rFonts w:cs="Arial" w:ascii="Arial" w:hAnsi="Arial"/>
                <w:bCs/>
                <w:sz w:val="20"/>
                <w:szCs w:val="20"/>
              </w:rPr>
              <w:t xml:space="preserve"> responses reflect potential challenges faced by the Fulani community in the study area which also related to current national and regional realiti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ference list is extensive and well-formatted, though it’s important to ensure all citations within the text are fully matched in the reference section and vice vers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ited work in the manuscript have been added to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The manuscript occasionally uses long, complex sentences that could be simplified for clarity. Shorter sentences can help maintain clarity without losing dept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ntences within the text have been shorten to ensure more clarity</w:t>
            </w:r>
          </w:p>
        </w:tc>
      </w:tr>
      <w:tr>
        <w:trPr>
          <w:trHeight w:val="1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By addressing these points, your manuscript will present a stronger, more cohesive argument and provide valuable insights into the political representation of marginalized communities like the Fulani in Camero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exist as far as this article is concer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5T10:39:00Z</dcterms:modified>
  <cp:revision>118</cp:revision>
  <dc:subject/>
  <dc:title/>
</cp:coreProperties>
</file>