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4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Activities of Lactic Acid Bacteria Isolated From Fermented Food on Some Food Spoilage Org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highlights the significance of Lactic acid bacteria, particularly the bacteriocin produced by these organism. It also highlights the antimicrobial activity of these substance against food spoilage bact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sufficient. I advise the study design be rem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udy design has been removed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ali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et al., </w:t>
            </w:r>
            <w:r>
              <w:rPr>
                <w:rFonts w:cs="Arial" w:ascii="Arial" w:hAnsi="Arial"/>
                <w:b w:val="false"/>
                <w:lang w:val="en-GB"/>
              </w:rPr>
              <w:t>2011 used both agar spot assay and agar well diffusion technique to determine LAB antimicrobial activit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5T07:3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