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347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-DRUG RESISTANCE PROFILE OF BACTERIA ISOLATES FROM URINARY TRACT INFECTIONS AMONGST HOSPITALIZED FEMALE PATIENTS IN BENIN CITY, EDO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clearly states the importance of understanding microbial flora in and Intrauterine infections in female population. Revealed from study the organisms that are exhibiting Multidrug resistanc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sai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olutely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8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suggestion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bsolutely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 suffici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is approv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viewer’s comment: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7T11:06:00Z</dcterms:modified>
  <cp:revision>117</cp:revision>
  <dc:subject/>
  <dc:title/>
</cp:coreProperties>
</file>