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Advances in Cervical Cancer  Prevention for HIV</w:t>
            </w:r>
            <w:r>
              <w:rPr>
                <w:rFonts w:cs="Cambria Math" w:ascii="Cambria Math" w:hAnsi="Cambria Math"/>
                <w:b/>
                <w:sz w:val="20"/>
                <w:szCs w:val="20"/>
                <w:lang w:val="en-GB"/>
              </w:rPr>
              <w:t>‐</w:t>
            </w:r>
            <w:r>
              <w:rPr>
                <w:rFonts w:cs="Arial" w:ascii="Arial" w:hAnsi="Arial"/>
                <w:b/>
                <w:sz w:val="20"/>
                <w:szCs w:val="20"/>
                <w:lang w:val="en-GB"/>
              </w:rPr>
              <w:t>Positive Individua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Undoubtedly the topic is relevant and timely as it covers a current public health issue. It is also evident that Cervical Cancer has continued to be a major cause of mortality, especially in Sub Sahara region. Focusing on the most affected regions would make the manuscript even more helpful to the communities. The methodological gaps in the manuscript creates real challenges to how the scientific community would appreciate the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title not suitable as it lacks some key components. For instance, it is not clear from the title where this study was conducted, not clear what type of study it is. In as much as this is not always a must, it becomes very helpful to the reader when the title gives some hint on the location of the study and/or methods used.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Proposal: “Challenges and Advances in Cervical Cancer Prevention for HIV</w:t>
            </w:r>
            <w:r>
              <w:rPr>
                <w:rFonts w:cs="Cambria Math" w:ascii="Cambria Math" w:hAnsi="Cambria Math"/>
                <w:bCs/>
                <w:sz w:val="20"/>
                <w:szCs w:val="20"/>
                <w:lang w:val="en-GB"/>
              </w:rPr>
              <w:t>‐</w:t>
            </w:r>
            <w:r>
              <w:rPr>
                <w:rFonts w:cs="Arial" w:ascii="Arial" w:hAnsi="Arial"/>
                <w:bCs/>
                <w:sz w:val="20"/>
                <w:szCs w:val="20"/>
                <w:lang w:val="en-GB"/>
              </w:rPr>
              <w:t xml:space="preserve">Positive Individuals in World/Africa/Sub Sahara/Ghana: A Review of Literature”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 xml:space="preserve">The author might need to be specific with regards to where this study was conducted from and what methods were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is incoherent and lacks basic components. Reading it without seeing the reading, one would not know what section of a manuscript they are reading. Most of this section has been written as if it is a background with the only other part sounding like conclusions and recommendations. </w:t>
            </w:r>
          </w:p>
          <w:p>
            <w:pPr>
              <w:pStyle w:val="Normal"/>
              <w:rPr>
                <w:rFonts w:ascii="Arial" w:hAnsi="Arial" w:cs="Arial"/>
                <w:bCs/>
                <w:sz w:val="20"/>
                <w:szCs w:val="20"/>
                <w:lang w:val="en-GB"/>
              </w:rPr>
            </w:pPr>
            <w:r>
              <w:rPr>
                <w:rFonts w:cs="Arial" w:ascii="Arial" w:hAnsi="Arial"/>
                <w:bCs/>
                <w:sz w:val="20"/>
                <w:szCs w:val="20"/>
                <w:lang w:val="en-GB"/>
              </w:rPr>
              <w:t xml:space="preserve">It is expected that an abstract should contain the following sections in this order: Background, Methods, Results, and Conclusions. Under conclusion, recommendations can be mad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as per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lacks key scientific approaches to research. It should be pointed out that, whatever the type of research one is conducting, the format follows a particular standard. There must be specific sections/chapters that bring out very specific content. In this manuscript, no research problem(s) has/have been highlighted and subsequently no objectives set. What were the objectives of this research? What methods were used to achieve these objectives? The manuscript;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Has no clear methodology for data collection, data analysis. It is not known what kind of data was collected and how</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Has no indication of what ethical issues were critical to this study</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Is only bringing out various studies done from different regions and countries without critically analysing and contextualizing them to the current stud.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Based on these gaps, it can be said that the manuscript fails to meet scientific and academic expect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is sufficient. However, a good number of them are outdated, and the author needs to replace them. Some references are as old as over 10 years. This violets scientific guidelines and need to be corrected. The author might be interested in checking out the article below for possible citations.</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rPr>
                <w:t>https://</w:t>
              </w:r>
            </w:hyperlink>
            <w:hyperlink r:id="rId4">
              <w:r>
                <w:rPr>
                  <w:rStyle w:val="InternetLink"/>
                  <w:rFonts w:cs="Arial" w:ascii="Arial" w:hAnsi="Arial"/>
                  <w:bCs/>
                  <w:sz w:val="20"/>
                  <w:szCs w:val="20"/>
                </w:rPr>
                <w:t>www.irmhs.com/index.php/irmhs/article/view/147</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okay, it communicates what the author intended to communicat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Generally, the article lacks science. It has not followed the scientific procedure in research, hence it’s replicability is questionable.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yperlink" Target="https://www.irmhs.com/index.php/irmhs/article/view/147" TargetMode="External"/><Relationship Id="rId4" Type="http://schemas.openxmlformats.org/officeDocument/2006/relationships/hyperlink" Target="https://www.irmhs.com/index.php/irmhs/article/view/14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23:50:00Z</dcterms:created>
  <dc:creator>anonymous</dc:creator>
  <dc:description/>
  <cp:keywords/>
  <dc:language>en-US</dc:language>
  <cp:lastModifiedBy>CPU SDI 1080</cp:lastModifiedBy>
  <dcterms:modified xsi:type="dcterms:W3CDTF">2025-04-10T09:4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34ce28d31144e5573ada5fdfa5bb0867bc94505dc91e57d23e9cec1a926613</vt:lpwstr>
  </property>
  <property fmtid="{D5CDD505-2E9C-101B-9397-08002B2CF9AE}" pid="3" name="__Grammarly_42___1">
    <vt:lpwstr>__Grammarly_42___1</vt:lpwstr>
  </property>
  <property fmtid="{D5CDD505-2E9C-101B-9397-08002B2CF9AE}" pid="4" name="__Grammarly_42____i">
    <vt:lpwstr>__Grammarly_42____i</vt:lpwstr>
  </property>
</Properties>
</file>