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334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, ANTIOXIDANT, ANTIMICROBIAL AND ANTICANCER PROPERTIES OF BIMETAL NANOPARTICLES SYNTHESIZED FROM STUDY OF LEUCAS ASPERA FLOW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gratulations. This research contributes to the growing field of green nanotechnology, bridging plant-based extracts with advanced material synthesis for health-related applications. Functional importance of the functional groups seen in FTIR can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s a significant importance in the field medicine due to its antimicrobial and antioxidant propert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metal nanoparticle synthesising by green synthesising method enhances its importance in nanotechnology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ay leads other researchers to find its more applications in environmental and medicinal fields.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 The title is suitable for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beyond 2009 can be dele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quality is also good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7T10:17:00Z</dcterms:modified>
  <cp:revision>118</cp:revision>
  <dc:subject/>
  <dc:title/>
</cp:coreProperties>
</file>