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ANTIOXIDANT, ANTIMICROBIAL AND ANTICANCER PROPERTIES OF BIMETAL NANOPARTICLES SYNTHESIZED FROM STUDY OF LEUCAS ASPERA FL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s a significant importance in the field medicine due to its antimicrobial and antioxidant properties.</w:t>
            </w:r>
          </w:p>
          <w:p>
            <w:pPr>
              <w:pStyle w:val="Normal"/>
              <w:rPr>
                <w:rFonts w:ascii="Arial" w:hAnsi="Arial" w:cs="Arial"/>
                <w:sz w:val="20"/>
                <w:szCs w:val="20"/>
                <w:lang w:val="en-GB"/>
              </w:rPr>
            </w:pPr>
            <w:r>
              <w:rPr>
                <w:rFonts w:cs="Arial" w:ascii="Arial" w:hAnsi="Arial"/>
                <w:sz w:val="20"/>
                <w:szCs w:val="20"/>
                <w:lang w:val="en-GB"/>
              </w:rPr>
              <w:t>Bimetal nanoparticle synthesising by green synthesising method enhances its importance in nanotechnology.</w:t>
            </w:r>
          </w:p>
          <w:p>
            <w:pPr>
              <w:pStyle w:val="Normal"/>
              <w:rPr>
                <w:rFonts w:ascii="Arial" w:hAnsi="Arial" w:cs="Arial"/>
                <w:sz w:val="20"/>
                <w:szCs w:val="20"/>
                <w:lang w:val="en-GB"/>
              </w:rPr>
            </w:pPr>
            <w:r>
              <w:rPr>
                <w:rFonts w:cs="Arial" w:ascii="Arial" w:hAnsi="Arial"/>
                <w:sz w:val="20"/>
                <w:szCs w:val="20"/>
                <w:lang w:val="en-GB"/>
              </w:rPr>
              <w:t>This study ay leads other researchers to find its more applications in environmental and medicinal fields.</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duced few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The title uses the word leucas aspera, there is no authentication behind this plant.</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2.</w:t>
              <w:tab/>
              <w:t>For example, write the name of the plant leucas aspera L. as follows. As applicable. This mistake is made in the title and throughout the paper.</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3.</w:t>
              <w:tab/>
              <w:t>The latitude and longitude of the place where the studied plant was collected are not given. In addition, the reference used to identify this plant is not mentioned and a photo of the studied plant is not given, which is especially necessar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4.</w:t>
              <w:tab/>
              <w:t>Write the abstract in a single paragraph.</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5.</w:t>
              <w:tab/>
              <w:t>In addition to the name of the plant in the key words, other words are also written in italic, which is incorrect.</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6.</w:t>
              <w:tab/>
              <w:t>In the method, it is written that the flowers of the plant were placed in sunlight for 20 minutes to dry, but it is not possible for the flowers to dry in 20 minute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7.</w:t>
              <w:tab/>
              <w:t>References are not written in APA format which should be written in APA forma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8.</w:t>
              <w:tab/>
              <w:t>The title of the paper uses the word phytochemical, but the paper does not indicate that any studies have been conducted on i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ence it is a common plant we didn’t included authentication certificate, but the plat is confirmed with a botany/biotechnology  profess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 xml:space="preserve">Included </w:t>
            </w:r>
            <w:r>
              <w:rPr>
                <w:rFonts w:cs="Arial" w:ascii="Arial" w:hAnsi="Arial"/>
                <w:b/>
                <w:sz w:val="20"/>
                <w:szCs w:val="20"/>
                <w:lang w:val="en-GB"/>
              </w:rPr>
              <w:t>leucas aspera L</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Included the mentioned data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Prepared based upon the previous article published in our journ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d/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ang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A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0:14:00Z</dcterms:modified>
  <cp:revision>117</cp:revision>
  <dc:subject/>
  <dc:title/>
</cp:coreProperties>
</file>