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P_1348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ryptic infection by Strongyloides stercoralis and Helicobacter pylori mimicking malignancy –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isease is very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the disease holds significance for the scientific community as it is the neglected tropical disease that can prove to be fatal if not diagnosed earli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, yet I have added one reference as per the reviewer’s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Excell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1T13:3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