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P_134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ryptic infection by Strongyloides stercoralis and Helicobacter pylori mimicking malignancy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1T13:31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