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Parasi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P_1339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raveling the Immune Response Dynamics of Leishmaniasis: Insights, Challenges, and Vaccine Develop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00"/>
        <w:gridCol w:w="62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en the lack of definitive treatment for leishmaniasis and the lack of a definitive vaccine, as well as the prevalence of this disease in more than 90 countries around the world, it is important to examine the challenges of a vaccine for this disease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d.</w:t>
            </w:r>
          </w:p>
        </w:tc>
      </w:tr>
      <w:tr>
        <w:trPr>
          <w:trHeight w:val="12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ppropriate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09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mong the clinical forms of leishmaniasis, also mention the visceral form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deed</w:t>
            </w:r>
          </w:p>
        </w:tc>
      </w:tr>
      <w:tr>
        <w:trPr>
          <w:trHeight w:val="7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fa-IR"/>
              </w:rPr>
              <w:t>The third paragraph is not in the appropriate place in the introduction section and should have been mentioned at the beginning of the introdu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bidi="fa-IR"/>
              </w:rPr>
            </w:pPr>
            <w:r>
              <w:rPr>
                <w:rFonts w:cs="Arial" w:ascii="Arial" w:hAnsi="Arial"/>
                <w:b w:val="false"/>
                <w:lang w:val="en-GB" w:bidi="fa-IR"/>
              </w:rPr>
              <w:t>It was fixed</w:t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39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In Section: 2. Immune Response to the Parasi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 w:bidi="fa-IR"/>
              </w:rPr>
              <w:t xml:space="preserve">Paragraph 4 and 5: 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>it’s good to avoid repetitive phrasing like “In this study.”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 Other sections of this manuscript may need to be paraphrased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as fix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8495"/>
        <w:gridCol w:w="5513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p.com/index.php/SA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2:45:00Z</dcterms:created>
  <dc:creator>anonymous</dc:creator>
  <dc:description/>
  <cp:keywords/>
  <dc:language>en-US</dc:language>
  <cp:lastModifiedBy>SDI 1137</cp:lastModifiedBy>
  <dcterms:modified xsi:type="dcterms:W3CDTF">2025-04-05T07:14:00Z</dcterms:modified>
  <cp:revision>3</cp:revision>
  <dc:subject/>
  <dc:title/>
</cp:coreProperties>
</file>