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P_133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urvey on the Prevalence of Intestinal Parasitic infections among Primary school aged children in Primary schools in Plateau Central Senatorial District, Plateau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describe one of the important topic in parasitology, regarding school children, but it need some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60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it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3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Is adequate no need for deletion or addi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is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ferences are recent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Use a suitable langua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 have many comment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introduction parts which label it with yellow colour should be delete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ed objective and aim of stud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n material and method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ry to put procedure in paragraph not point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result table 4 is not clear especially in distribution of number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n conclusion delete the red coloured paragraphs. Is not important to put it you mention it before in result and discussion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29T12:52:00Z</dcterms:modified>
  <cp:revision>119</cp:revision>
  <dc:subject/>
  <dc:title/>
</cp:coreProperties>
</file>